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eschreibung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de-request-v1-4.dtd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tentantra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P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ionsverwaltu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23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1.20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hänge um Übersetzungen ergänz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MA: Vinokuro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.03.20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ttribut „electronic“ bei Zustelladresse hinzugefüg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PMA: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.03.20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ttribute ppf, ppl bei cl-drawings und lang bei de-electronic-file ergänz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.05.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Änderungen in „3.1</w:t>
              <w:tab/>
              <w:t>Liste Dokumententypen“ in Bezug auf das Sequenzprotokoll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.04.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rrektur in „3.1</w:t>
              <w:tab/>
              <w:t>Liste Dokumententypen“ betreffs Abschrift der Voranmeldung (rot markiert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.07.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rrektur in „3.1 Liste Dokumententypen“ – „Patentspezifikation in XML, doctype</w:t>
              <w:tab/>
              <w:t xml:space="preserve"> P1010,</w:t>
              <w:tab/>
              <w:t>APPLICATION-BODY“ entfernt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inokuro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04.202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Änderungen in 3.1. in Bezug auf neue Anlagen für Übersetzungen (rot markiert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i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sprechpart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  <w:t>E-Mail:</w:t>
        <w:tab/>
        <w:t>DPMAdirekt@dpma.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haltsverzeichn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333055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s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5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beschreibung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333056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ot-Elemen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333056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beteiligten Parteien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62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Anmeldern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63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Erfindern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64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m Empfänger / zur Korrespondenzadresse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65">
            <w:r>
              <w:rPr>
                <w:rStyle w:val="IndexLink"/>
                <w:lang w:val="en-US" w:eastAsia="en-US"/>
              </w:rPr>
              <w:t>2.2.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Vertretern</w:t>
              <w:tab/>
              <w:t>20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333056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Prioritäten</w:t>
              <w:tab/>
              <w:t>2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333056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usätzliche Daten zu den angehängten Dateien</w:t>
              <w:tab/>
              <w:t>26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3330568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r zu veröffentlichenden Zeichnung</w:t>
              <w:tab/>
              <w:t>27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3330569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m behördenspezifischen Teil des Antrags</w:t>
              <w:tab/>
              <w:t>28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70">
            <w:r>
              <w:rPr>
                <w:rStyle w:val="IndexLink"/>
                <w:lang w:val="en-US" w:eastAsia="en-US"/>
              </w:rPr>
              <w:t>2.6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Erklärungen</w:t>
              <w:tab/>
              <w:t>29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71">
            <w:r>
              <w:rPr>
                <w:rStyle w:val="IndexLink"/>
                <w:lang w:val="en-US" w:eastAsia="en-US"/>
              </w:rPr>
              <w:t>2.6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sonstigen Anträgen</w:t>
              <w:tab/>
              <w:t>30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72">
            <w:r>
              <w:rPr>
                <w:rStyle w:val="IndexLink"/>
                <w:lang w:val="en-US" w:eastAsia="en-US"/>
              </w:rPr>
              <w:t>2.6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Bezahloptionen</w:t>
              <w:tab/>
              <w:t>32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73">
            <w:r>
              <w:rPr>
                <w:rStyle w:val="IndexLink"/>
                <w:lang w:val="en-US" w:eastAsia="en-US"/>
              </w:rPr>
              <w:t>2.6.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angehängten Dateien</w:t>
              <w:tab/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7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hang</w:t>
              <w:tab/>
              <w:t>3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333057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okumententypen</w:t>
              <w:tab/>
              <w:t>3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333057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eln für Bilder- und PDF-Anhänge</w:t>
              <w:tab/>
              <w:t>3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333057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e</w:t>
              <w:tab/>
              <w:t>36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78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s Patentantrags (minimale Anforderungen)</w:t>
              <w:tab/>
              <w:t>36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79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s Patentantrags (vollständig befüllt)</w:t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rPr/>
      </w:pPr>
      <w:bookmarkStart w:id="0" w:name="__RefHeading___Toc223330558"/>
      <w:bookmarkEnd w:id="0"/>
      <w:r>
        <w:rPr/>
        <w:t>Allgemein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uf Basis der DTD de-request-v1-3.dtd können Patentanträge beim Deutschen Patent- und Markenamt auf elektronischem Wege eingereicht werden. Das DPMA stellt eine Oberfläche zum korrekten Erstellen von XML-Dateien zur Verfügung.</w:t>
      </w:r>
    </w:p>
    <w:p>
      <w:pPr>
        <w:pStyle w:val="Normal"/>
        <w:spacing w:lineRule="auto" w:line="360"/>
        <w:jc w:val="both"/>
        <w:rPr/>
      </w:pPr>
      <w:r>
        <w:rPr/>
        <w:t>Dieses Dokument beschreibt die vom DPMA benutzten XML-Strukturen, um es Integratoren zu ermöglichen eigene Werkzeuge zu entwickeln oder automatisiert die korrekten XML-Strukturen zu erstellen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jc w:val="both"/>
        <w:rPr/>
      </w:pPr>
      <w:bookmarkStart w:id="1" w:name="__RefHeading___Toc223330559"/>
      <w:bookmarkEnd w:id="1"/>
      <w:r>
        <w:rPr/>
        <w:t>Strukturbeschreibung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" w:name="__RefHeading___Toc223330560"/>
      <w:bookmarkEnd w:id="2"/>
      <w:r>
        <w:rPr/>
        <w:t>Root-Elemen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root-Element der DT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request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enthält folgende Unterelemente: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  <w:t>request (file-reference-id?, request-petition, invention-title?, parties, priority-claims?, check-list?, figure-to-publish?, signatories?, de-office-specific-data)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Die Unterelemente bedeuten im Einzeln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file-reference-id: </w:t>
        <w:tab/>
        <w:t>Optional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Internes Aktenzeichen des Anmelders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request-petition:</w:t>
        <w:tab/>
        <w:tab/>
        <w:t>Obligatorisch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Der wörtliche Antragstext, momentan leer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invention-title: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Titel der Erfindung in einfachem Tex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arties: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Enthält Daten zu den Anmeldern, Vertretern und Erfinder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iority-claims:</w:t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zu den Priorität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heck-list: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Enthält zusätzliche Daten zu den angehängten Dokument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figure-to-publish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Enthält Daten zu der zu veröffentlichenden Figu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ignatories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nthält Daten zu einem eventuell vorhandenen Bevollmächtigt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-office-specific-data</w:t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Enthält  behörden-spezifische Antragsdat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ine detaillierte Darstellung der einzelnen Elemente ist in den folgenden Abschnitten zu finden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Attribute des root-Element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ieses Attribut zeigt an, in welcher Sprache der Antrag gestellt wird. Die Angabe der Sprache muss im ISO 639 Code angegeben werden. Z.B. „de“ oder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date-produced</w:t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s Datum, an dem die Datei beim Anwender erstellt wurde.</w:t>
        <w:br/>
        <w:t xml:space="preserve">Format: dd.mm.jjjj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ro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Behörde an die der Antrag gesendet werden soll. Der Ländercode muss nach ST. 36 angegeben werden. Für Deutschland „DE“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oduced-by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en Autor der Antragsdatei. Für einen Anmelder ist der Inhalt immer „applicant“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XML-Strukturbeispiele für komplette Antragsdateien finden Sie im Anhang.</w:t>
      </w:r>
      <w:r>
        <w:br w:type="page"/>
      </w:r>
    </w:p>
    <w:p>
      <w:pPr>
        <w:pStyle w:val="Heading2"/>
        <w:rPr/>
      </w:pPr>
      <w:bookmarkStart w:id="3" w:name="__RefHeading___Toc223330561"/>
      <w:bookmarkEnd w:id="3"/>
      <w:r>
        <w:rPr/>
        <w:t>Daten zu den beteiligten Partei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beteiligten Parteien. Anmelder, Vertreter, Empfänger und Erfind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ties (applicants, inventors?, correspondence-address?, agents?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parties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>
          <w:lang w:val="en-US"/>
        </w:rPr>
        <w:t>corent (app | agent | corsp | electronic)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Zeigt an, welche Adresse als Zustelladresse bzw. als Empfänger fungieren soll.</w:t>
      </w:r>
    </w:p>
    <w:p>
      <w:pPr>
        <w:pStyle w:val="Normal"/>
        <w:spacing w:lineRule="auto" w:line="360"/>
        <w:ind w:left="2694" w:hanging="1278"/>
        <w:jc w:val="both"/>
        <w:rPr/>
      </w:pPr>
      <w:r>
        <w:rPr/>
        <w:t>app:</w:t>
        <w:tab/>
        <w:t>Die Adresse des ersten benannten Anmelders ist zugleich Zustelladresse.</w:t>
      </w:r>
    </w:p>
    <w:p>
      <w:pPr>
        <w:pStyle w:val="Normal"/>
        <w:spacing w:lineRule="auto" w:line="360"/>
        <w:ind w:left="2694" w:hanging="1278"/>
        <w:jc w:val="both"/>
        <w:rPr/>
      </w:pPr>
      <w:r>
        <w:rPr/>
        <w:t>agent:</w:t>
        <w:tab/>
        <w:t>Die Adresse des ersten benannten Vertreters ist zugleich Zustelladresse.</w:t>
      </w:r>
    </w:p>
    <w:p>
      <w:pPr>
        <w:pStyle w:val="Normal"/>
        <w:spacing w:lineRule="auto" w:line="360"/>
        <w:ind w:left="2694" w:hanging="1278"/>
        <w:jc w:val="both"/>
        <w:rPr/>
      </w:pPr>
      <w:r>
        <w:rPr/>
        <w:t>corsp:</w:t>
        <w:tab/>
        <w:t>Eine eigene unter correspondence-address zu definierende Adresse ist Zustelladresse</w:t>
      </w:r>
    </w:p>
    <w:p>
      <w:pPr>
        <w:pStyle w:val="Normal"/>
        <w:spacing w:lineRule="auto" w:line="360"/>
        <w:ind w:left="2694" w:hanging="1278"/>
        <w:jc w:val="both"/>
        <w:rPr/>
      </w:pPr>
      <w:r>
        <w:rPr/>
        <w:t>electronic:</w:t>
        <w:tab/>
        <w:t>Elektronische Zustellung (Dienst DPMAdirektPro)</w:t>
      </w:r>
    </w:p>
    <w:p>
      <w:pPr>
        <w:pStyle w:val="Normal"/>
        <w:spacing w:lineRule="auto" w:line="360"/>
        <w:ind w:left="2124" w:hanging="1419"/>
        <w:jc w:val="both"/>
        <w:rPr/>
      </w:pPr>
      <w:r>
        <w:rPr/>
      </w:r>
    </w:p>
    <w:p>
      <w:pPr>
        <w:pStyle w:val="Normal"/>
        <w:spacing w:lineRule="auto" w:line="360"/>
        <w:ind w:left="2124" w:hanging="141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r Abschnitt „parties“ besitz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pplicants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Abschnitt über die Anmel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inventors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bschnitt über die Erfin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rrespondence-address</w:t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bschnitt des Empfängers / der Koresspondenzadres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agents 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bschnitt über die Vertreter.</w:t>
      </w:r>
      <w:r>
        <w:br w:type="page"/>
      </w:r>
    </w:p>
    <w:p>
      <w:pPr>
        <w:pStyle w:val="Heading3"/>
        <w:rPr/>
      </w:pPr>
      <w:bookmarkStart w:id="4" w:name="__RefHeading___Toc223330562"/>
      <w:bookmarkEnd w:id="4"/>
      <w:r>
        <w:rPr/>
        <w:t>Daten zu den Anmelder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Anmelders.</w:t>
      </w:r>
    </w:p>
    <w:p>
      <w:pPr>
        <w:pStyle w:val="Normal"/>
        <w:spacing w:lineRule="auto" w:line="360"/>
        <w:jc w:val="both"/>
        <w:rPr/>
      </w:pPr>
      <w:r>
        <w:rPr/>
        <w:t>Mindestens ein Anmelder muss angegeben werden.</w:t>
      </w:r>
    </w:p>
    <w:p>
      <w:pPr>
        <w:pStyle w:val="Normal"/>
        <w:spacing w:lineRule="auto" w:line="360"/>
        <w:jc w:val="both"/>
        <w:rPr/>
      </w:pPr>
      <w:r>
        <w:rPr/>
        <w:t>Es können mehrere Anmelder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pplicants (applicant+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„</w:t>
      </w:r>
      <w:r>
        <w:rPr>
          <w:rFonts w:cs="Courier New" w:ascii="Courier New" w:hAnsi="Courier New"/>
          <w:lang w:val="en-GB"/>
        </w:rPr>
        <w:t>applicants</w:t>
      </w:r>
      <w:r>
        <w:rPr>
          <w:lang w:val="en-GB"/>
        </w:rPr>
        <w:t>“ 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group (yes | no)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zeigt an, ob einer oder mehrere Anmelder benannt sind.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no </w:t>
        <w:tab/>
        <w:t>=</w:t>
        <w:tab/>
        <w:t>Nur ein Anmelder ist benannt</w:t>
      </w:r>
    </w:p>
    <w:p>
      <w:pPr>
        <w:pStyle w:val="Normal"/>
        <w:spacing w:lineRule="auto" w:line="360"/>
        <w:jc w:val="both"/>
        <w:rPr/>
      </w:pPr>
      <w:r>
        <w:rPr/>
        <w:tab/>
        <w:tab/>
        <w:t>yes</w:t>
        <w:tab/>
        <w:t>=</w:t>
        <w:tab/>
        <w:t>Mehrere Anmelder sind benan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“</w:t>
      </w:r>
      <w:r>
        <w:rPr>
          <w:rFonts w:cs="Courier New" w:ascii="Courier New" w:hAnsi="Courier New"/>
          <w:lang w:val="en-GB"/>
        </w:rPr>
        <w:t>applicant</w:t>
      </w:r>
      <w:r>
        <w:rPr>
          <w:lang w:val="en-GB"/>
        </w:rPr>
        <w:t>”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sequence</w:t>
        <w:tab/>
        <w:tab/>
        <w:tab/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beinhaltet die laufende Nummer der benannten Anmel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pp-type (applicant | applicant-inventor)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Information, ob der Anmelder zugleich Erfinder ist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applicant</w:t>
      </w:r>
      <w:r>
        <w:rPr/>
        <w:t xml:space="preserve"> </w:t>
        <w:tab/>
        <w:tab/>
        <w:tab/>
        <w:t>=</w:t>
        <w:tab/>
        <w:t>Der Anmelder ist nur Anmelder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applicant-inventor</w:t>
      </w:r>
      <w:r>
        <w:rPr/>
        <w:tab/>
        <w:t>=</w:t>
        <w:tab/>
        <w:t>Der Anmelder ist zugleich Erfind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signation</w:t>
        <w:tab/>
        <w:tab/>
        <w:tab/>
        <w:tab/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Informationen über die Benennungsstaaten. Für die nationale Anmeldung beim DPMA ohne Bedeutung. Der Inhalt für eine nationale Anmeldung sollte sein: „</w:t>
      </w:r>
      <w:r>
        <w:rPr>
          <w:rFonts w:cs="Courier New" w:ascii="Courier New" w:hAnsi="Courier New"/>
        </w:rPr>
        <w:t>as-indicated</w:t>
      </w:r>
      <w:r>
        <w:rPr/>
        <w:t>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r Anmelder “</w:t>
      </w:r>
      <w:r>
        <w:rPr>
          <w:rFonts w:cs="Courier New" w:ascii="Courier New" w:hAnsi="Courier New"/>
        </w:rPr>
        <w:t>applicant</w:t>
      </w:r>
      <w:r>
        <w:rPr/>
        <w:t>” besitzt folgende Unterelem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>
          <w:lang w:val="en-GB"/>
        </w:rPr>
        <w:t>applicant (addressbook+, nationality, residence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des Anmeld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Vorname des Anmel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registered-number 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nmeldercode-Nr./Vertretercode-N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r Adresse des Anmeld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Telefonnummer des Anmelders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XMLElement"/>
        <w:jc w:val="both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Faxnummer des Anmeld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mail-Adresse des Anmeld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Sonstige Namenszusätz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3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Strasse der Adresse des Anmel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Wohnort des Anmel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Postleitzahl des Wohnorts des Anmel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Anmelders. Die Angabe des Staates hat im ISO-Two-Letter-Code für Länderkennungen zu erfolgen. Also für Deutschland „DE“. Im Moment auch der einzig zulässige Wohnsitzstaat für den Anmel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nationality</w:t>
        <w:tab/>
        <w:tab/>
        <w:tab/>
        <w:t>Obligatorisch</w:t>
      </w:r>
    </w:p>
    <w:p>
      <w:pPr>
        <w:pStyle w:val="Normal"/>
        <w:spacing w:lineRule="auto" w:line="360"/>
        <w:rPr/>
      </w:pPr>
      <w:r>
        <w:rPr/>
        <w:tab/>
        <w:t>Wird nicht genutzt. Muss leer in der XML-Datei stehen.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/>
        <w:t>residence</w:t>
        <w:tab/>
        <w:tab/>
        <w:tab/>
        <w:t>Obligatorisch</w:t>
      </w:r>
    </w:p>
    <w:p>
      <w:pPr>
        <w:pStyle w:val="Normal"/>
        <w:spacing w:lineRule="auto" w:line="360"/>
        <w:rPr/>
      </w:pPr>
      <w:r>
        <w:rPr/>
        <w:tab/>
        <w:t>Wird nicht genutzt. Muss leer in der XML-Datei steh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ispiel einer min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applicant app-type="applicant" designation="as-indicated" sequence="1"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last-name&gt;Muster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Muster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hone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national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national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residenc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untry/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/residence&gt;</w:t>
      </w:r>
    </w:p>
    <w:p>
      <w:pPr>
        <w:pStyle w:val="XMLElement"/>
        <w:rPr/>
      </w:pPr>
      <w:r>
        <w:rPr>
          <w:highlight w:val="white"/>
          <w:lang w:val="en-GB"/>
        </w:rPr>
        <w:t>&lt;/applicant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</w:p>
    <w:p>
      <w:pPr>
        <w:pStyle w:val="Normal"/>
        <w:spacing w:lineRule="auto" w:line="360"/>
        <w:rPr/>
      </w:pPr>
      <w:r>
        <w:rPr/>
        <w:t>Beispiel einer max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highlight w:val="white"/>
          <w:lang w:val="en-GB"/>
        </w:rPr>
        <w:t>&lt;applicant app-type="applicant" designation="as-indicated" se</w:t>
        <w:br/>
        <w:t>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refix&gt;Dr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Muster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irst-name&gt;Max&lt;/first-nam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registered-number&gt;5002000&lt;/registered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1&gt;Freiherr&lt;/address-1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address-2&gt;zu&lt;/address-2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3&gt;Musterhausen&lt;/address-3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&gt;Hauptstraße 1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Muster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12345&lt;/postcod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hone&gt;089-12345678&lt;/phon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ax&gt;089-12345679&lt;/fax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email&gt;Max@Mustermann.de&lt;/emai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treg-number&gt;50698754&lt;/treg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urt&gt;Musterstadt&lt;/cour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national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nationality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residenc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residenc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applicant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  <w:r>
        <w:br w:type="page"/>
      </w:r>
    </w:p>
    <w:p>
      <w:pPr>
        <w:pStyle w:val="Heading3"/>
        <w:rPr/>
      </w:pPr>
      <w:bookmarkStart w:id="5" w:name="__RefHeading___Toc223330563"/>
      <w:bookmarkEnd w:id="5"/>
      <w:r>
        <w:rPr/>
        <w:t>Daten zu den Erfinder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Erfinders.</w:t>
      </w:r>
    </w:p>
    <w:p>
      <w:pPr>
        <w:pStyle w:val="Normal"/>
        <w:spacing w:lineRule="auto" w:line="360"/>
        <w:jc w:val="both"/>
        <w:rPr/>
      </w:pPr>
      <w:r>
        <w:rPr/>
        <w:t>Es können mehrere Erfinder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0"/>
        </w:rPr>
        <w:t>inventors (inventor+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inventors</w:t>
      </w:r>
      <w:r>
        <w:rPr/>
        <w:t>“ 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group (yes | no)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zeigt an, ob einer oder mehrere Erfinder benannt sind.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no </w:t>
        <w:tab/>
        <w:t>=</w:t>
        <w:tab/>
        <w:t>Nur ein Erfinder ist benannt</w:t>
      </w:r>
    </w:p>
    <w:p>
      <w:pPr>
        <w:pStyle w:val="Normal"/>
        <w:spacing w:lineRule="auto" w:line="360"/>
        <w:jc w:val="both"/>
        <w:rPr/>
      </w:pPr>
      <w:r>
        <w:rPr/>
        <w:tab/>
        <w:tab/>
        <w:t>yes</w:t>
        <w:tab/>
        <w:t>=</w:t>
        <w:tab/>
        <w:t>Mehrere Erfinder sind benan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ueberrecht</w:t>
        <w:tab/>
        <w:tab/>
        <w:tab/>
        <w:tab/>
        <w:t>Optional</w:t>
      </w:r>
    </w:p>
    <w:p>
      <w:pPr>
        <w:pStyle w:val="Normal"/>
        <w:spacing w:lineRule="auto" w:line="360"/>
        <w:ind w:left="284" w:firstLine="1"/>
        <w:jc w:val="both"/>
        <w:rPr/>
      </w:pPr>
      <w:r>
        <w:rPr/>
        <w:t xml:space="preserve">Dieses Attribut beinhaltet den Grund, durch den das Recht auf die Erfindung vom Erfinder auf den Anmelder übergegangen ist. (Veraltet: Bitte </w:t>
      </w:r>
      <w:r>
        <w:rPr>
          <w:rStyle w:val="XMLElementZchn"/>
        </w:rPr>
        <w:t>inventionright</w:t>
      </w:r>
      <w:r>
        <w:rPr/>
        <w:t xml:space="preserve"> benutzen!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“</w:t>
      </w:r>
      <w:r>
        <w:rPr>
          <w:rFonts w:cs="Courier New" w:ascii="Courier New" w:hAnsi="Courier New"/>
        </w:rPr>
        <w:t>inventor</w:t>
      </w:r>
      <w:r>
        <w:rPr/>
        <w:t>”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>
          <w:lang w:val="en-GB"/>
        </w:rPr>
        <w:t>sequenc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Dieses Attribut beinhaltet die laufende Nummer der benannten Erfin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inventionright</w:t>
        <w:tab/>
        <w:tab/>
        <w:t>Optional</w:t>
      </w:r>
    </w:p>
    <w:p>
      <w:pPr>
        <w:pStyle w:val="Normal"/>
        <w:spacing w:lineRule="auto" w:line="360"/>
        <w:ind w:left="284" w:firstLine="1"/>
        <w:jc w:val="both"/>
        <w:rPr/>
      </w:pPr>
      <w:r>
        <w:rPr/>
        <w:t>Dieses Attribut beinhaltet den Grund, durch den das Recht auf die Erfindung vom Erfinder auf den Anmelder übergegangen ist.</w:t>
      </w:r>
    </w:p>
    <w:p>
      <w:pPr>
        <w:pStyle w:val="Normal"/>
        <w:spacing w:lineRule="auto" w:line="360"/>
        <w:ind w:left="284" w:firstLine="1"/>
        <w:jc w:val="both"/>
        <w:rPr/>
      </w:pPr>
      <w:r>
        <w:rPr/>
      </w:r>
    </w:p>
    <w:p>
      <w:pPr>
        <w:pStyle w:val="XMLElement"/>
        <w:rPr/>
      </w:pPr>
      <w:r>
        <w:rPr/>
        <w:t>renunciation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Information, ob der der Erfinder die Nichtnennung beantragt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yes</w:t>
      </w:r>
      <w:r>
        <w:rPr/>
        <w:tab/>
        <w:t>=</w:t>
        <w:tab/>
        <w:t>Der Erfinder beantragt die Nichtnennung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no</w:t>
      </w:r>
      <w:r>
        <w:rPr/>
        <w:tab/>
        <w:t>=</w:t>
        <w:tab/>
        <w:t>Der Erfinder beantragt nicht die Nichtnennu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signation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Informationen über die Benennungsstaaten. Für die nationale Anmeldung beim DPMA ohne Bedeutung. Der Inhalt für eine nationale Anmeldung sollte sein: „</w:t>
      </w:r>
      <w:r>
        <w:rPr>
          <w:rFonts w:cs="Courier New" w:ascii="Courier New" w:hAnsi="Courier New"/>
        </w:rPr>
        <w:t>as-indicated</w:t>
      </w:r>
      <w:r>
        <w:rPr/>
        <w:t>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r Erfinder “</w:t>
      </w:r>
      <w:r>
        <w:rPr>
          <w:rFonts w:cs="Courier New" w:ascii="Courier New" w:hAnsi="Courier New"/>
        </w:rPr>
        <w:t>inventor</w:t>
      </w:r>
      <w:r>
        <w:rPr/>
        <w:t>” besitzt folgende Unterelem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inventor (addressbook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des Erfind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Vorname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registered-number 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nmeldercode-Nr./Vertretercode-N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r Adresse des Erfind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Telefonnummer des Erfinders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XMLElement"/>
        <w:jc w:val="both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Faxnummer des Erfind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mail-Adresse des Erfind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Sonstige Namenszusätz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3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Strasse der Adresse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Wohnort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Postleitzahl des Wohnorts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Erfinders. Die Angabe des Staates hat im ISO-Two-Letter-Code für Länderkennungen zu erfolgen. Also für Deutschland „DE“. Im Moment auch der einzig zulässige Wohnsitzstaat für den Erfin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Beispiel einer min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inventor renunciation="no"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Tüftler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street&gt;Hauptplatz 4&lt;/street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city&gt;Muster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phone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ax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email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inventor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360"/>
        <w:rPr/>
      </w:pPr>
      <w:r>
        <w:rPr/>
        <w:t>Beispiel einer max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inventor renunciation="no" sequence="1"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refix&gt;Dipl. Ing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Tüftler&lt;/last-nam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first-name&gt;Hans&lt;/fir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1&gt;Oberhofbaurat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2&gt;aus&lt;/address-2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3&gt;Bayern&lt;/address-3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street&gt;Hauptplatz 4&lt;/street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city&gt;Muster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phone&gt;089-10203040&lt;/phon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ax&gt;089-10203041&lt;/fa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email&gt;Hans.Tueftler@Provider.de&lt;/emai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inventor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  <w:r>
        <w:br w:type="page"/>
      </w:r>
    </w:p>
    <w:p>
      <w:pPr>
        <w:pStyle w:val="Heading3"/>
        <w:rPr/>
      </w:pPr>
      <w:bookmarkStart w:id="6" w:name="__RefHeading___Toc223330564"/>
      <w:bookmarkEnd w:id="6"/>
      <w:r>
        <w:rPr/>
        <w:t>Daten zum Empfänger / zur Korrespondenzadress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r Korrespondenzadresse.</w:t>
      </w:r>
    </w:p>
    <w:p>
      <w:pPr>
        <w:pStyle w:val="Normal"/>
        <w:spacing w:lineRule="auto" w:line="360"/>
        <w:jc w:val="both"/>
        <w:rPr/>
      </w:pPr>
      <w:r>
        <w:rPr/>
        <w:t>Falls das Attribut „corent“ des Elements „parties“ den Wert „corsp“ beinhaltet, muss eine Korrespondenzadresse angegeben werden. Ansonsten entfällt der Abschnitt Korrespondenzadres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“</w:t>
      </w:r>
      <w:r>
        <w:rPr>
          <w:rFonts w:cs="Courier New" w:ascii="Courier New" w:hAnsi="Courier New"/>
          <w:lang w:val="en-GB"/>
        </w:rPr>
        <w:t>corresspondence-address</w:t>
      </w:r>
      <w:r>
        <w:rPr>
          <w:lang w:val="en-GB"/>
        </w:rPr>
        <w:t>” besitzt folgende Unterelemente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>
          <w:lang w:val="en-GB"/>
        </w:rPr>
        <w:t>correspondence-address (addressbook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des Empfäng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Vornam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registered-number 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nmeldercode-Nr./Vertretercode-N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r Adresse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Telefonnummer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Faxnummer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mail-Adresse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Sonstige Namenszusätz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3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Strasse der Adress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Wohnort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Postleitzahl des Wohnorts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Empfängers. Die Angabe des Staates hat im ISO-Two-Letter-Code für Länderkennungen zu erfolgen. Also für Deutschland „DE“. Im Moment auch der einzig zulässige Wohnsitzstaat für den Empfäng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ispiel einer min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highlight w:val="white"/>
          <w:lang w:val="en-GB"/>
        </w:rPr>
        <w:t>&lt;correspondence-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Test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&gt;Postweg 3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Großstadt&lt;/cit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postcode&gt;34567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</w:r>
      <w:r>
        <w:rPr>
          <w:highlight w:val="white"/>
        </w:rPr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correspondence-address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360"/>
        <w:rPr/>
      </w:pPr>
      <w:r>
        <w:rPr/>
        <w:t>Beispiel einer max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correspondence-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refix&gt;Prof. Dr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Testmann&lt;/last-nam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first-name&gt;Hugo&lt;/fir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registered-number&gt;1002000&lt;/registered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address-1&gt;Baron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2&gt;von&lt;/address-2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3&gt;Anzing&lt;/address-3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&gt;Postweg 3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Großstadt&lt;/cit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postcode&gt;34567&lt;/postcod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hone&gt;08141-225533&lt;/phon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ax&gt;08141-225544&lt;/fax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email&gt;Hugo@Testmann.de&lt;/emai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correspondence-address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  <w:r>
        <w:br w:type="page"/>
      </w:r>
    </w:p>
    <w:p>
      <w:pPr>
        <w:pStyle w:val="Heading3"/>
        <w:rPr/>
      </w:pPr>
      <w:bookmarkStart w:id="7" w:name="__RefHeading___Toc223330565"/>
      <w:bookmarkEnd w:id="7"/>
      <w:r>
        <w:rPr/>
        <w:t>Daten zu den Vertreter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Vertreters.</w:t>
      </w:r>
    </w:p>
    <w:p>
      <w:pPr>
        <w:pStyle w:val="Normal"/>
        <w:spacing w:lineRule="auto" w:line="360"/>
        <w:jc w:val="both"/>
        <w:rPr/>
      </w:pPr>
      <w:r>
        <w:rPr/>
        <w:t>Es können mehrere Vertreter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0"/>
        </w:rPr>
        <w:t>agents (agent+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gents</w:t>
      </w:r>
      <w:r>
        <w:rPr/>
        <w:t>“ 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group (yes | no)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zeigt an, ob einer oder mehrere Vertreter benannt sind.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no </w:t>
        <w:tab/>
        <w:t>=</w:t>
        <w:tab/>
        <w:t>Nur ein Vertreter ist benannt</w:t>
      </w:r>
    </w:p>
    <w:p>
      <w:pPr>
        <w:pStyle w:val="Normal"/>
        <w:spacing w:lineRule="auto" w:line="360"/>
        <w:jc w:val="both"/>
        <w:rPr/>
      </w:pPr>
      <w:r>
        <w:rPr/>
        <w:tab/>
        <w:tab/>
        <w:t>yes</w:t>
        <w:tab/>
        <w:t>=</w:t>
        <w:tab/>
        <w:t>Mehrere Vertreter sind benan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“</w:t>
      </w:r>
      <w:r>
        <w:rPr>
          <w:rFonts w:cs="Courier New" w:ascii="Courier New" w:hAnsi="Courier New"/>
        </w:rPr>
        <w:t>agent</w:t>
      </w:r>
      <w:r>
        <w:rPr/>
        <w:t>”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>
          <w:lang w:val="en-GB"/>
        </w:rPr>
        <w:t>sequence</w:t>
        <w:tab/>
        <w:tab/>
        <w:tab/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Dieses Attribut beinhaltet die laufende Nummer der benannten Anmel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rep-type (agent)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Information, welcher Art der Vertreter ist. Standardmäßig ist „</w:t>
      </w:r>
      <w:r>
        <w:rPr>
          <w:rFonts w:cs="Courier New" w:ascii="Courier New" w:hAnsi="Courier New"/>
        </w:rPr>
        <w:t>agent</w:t>
      </w:r>
      <w:r>
        <w:rPr/>
        <w:t>“ einzutrag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r Vertreter “</w:t>
      </w:r>
      <w:r>
        <w:rPr>
          <w:rFonts w:cs="Courier New" w:ascii="Courier New" w:hAnsi="Courier New"/>
        </w:rPr>
        <w:t>agent</w:t>
      </w:r>
      <w:r>
        <w:rPr/>
        <w:t>” besitzt folgende Unterelem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gent (addressbook+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des Vertret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Vorname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registered-number 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nmeldercode-Nr./Vertretercode-N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r Adresse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Telefonnummer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Faxnummer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mail-Adresse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Sonstige Namenszusätz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3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Strasse der Adresse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Wohnort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Postleitzahl des Wohnorts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Vertreters. Die Angabe des Staates hat im ISO-Two-Letter-Code für Länderkennungen zu erfolgen. Also für Deutschland „DE“. Im Moment auch der einzig zulässige Wohnsitzstaat für den Vertret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Beispiel einer min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agent rep-type="agent"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Musterfrau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street/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city&gt;Musterdorf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54321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</w:r>
      <w:r>
        <w:rPr>
          <w:highlight w:val="white"/>
        </w:rPr>
        <w:t>&lt;/address&gt;</w:t>
      </w:r>
    </w:p>
    <w:p>
      <w:pPr>
        <w:pStyle w:val="XMLElement"/>
        <w:rPr/>
      </w:pPr>
      <w:r>
        <w:rPr>
          <w:highlight w:val="white"/>
        </w:rPr>
        <w:tab/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agent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360"/>
        <w:rPr/>
      </w:pPr>
      <w:r>
        <w:rPr/>
        <w:t>Beispiel einer max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agent rep-type="agent"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prefix&gt;Dr.&lt;/prefix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last-name&gt;Musterfrau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irst-name&gt;Gabriele&lt;/first-nam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registered-number&gt;7004000&lt;/registered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1&gt;Freifrau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2&gt;aus&lt;/address-2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3&gt;Musterdorf&lt;/address-3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street&gt;Nebenstraße 2&lt;/street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city&gt;Musterdorf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54321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phone&gt;0221-1234567&lt;/phon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ax&gt;0221-1234568&lt;/fa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email&gt;Gabriele@Musterfrau.de&lt;/emai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agent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  <w:r>
        <w:br w:type="page"/>
      </w:r>
    </w:p>
    <w:p>
      <w:pPr>
        <w:pStyle w:val="Heading2"/>
        <w:rPr/>
      </w:pPr>
      <w:bookmarkStart w:id="8" w:name="__RefHeading___Toc223330566"/>
      <w:bookmarkEnd w:id="8"/>
      <w:r>
        <w:rPr/>
        <w:t>Daten zu den Prioritäte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eser Abschnitt erläutert die XML-Struktur der Prioritäten.</w:t>
      </w:r>
    </w:p>
    <w:p>
      <w:pPr>
        <w:pStyle w:val="Normal"/>
        <w:spacing w:lineRule="auto" w:line="360"/>
        <w:rPr/>
      </w:pPr>
      <w:r>
        <w:rPr/>
        <w:t>Es können mehrere Prioritäten angegeben werden.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/>
        <w:t>priority-claims (priority-claim+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Das Element „</w:t>
      </w:r>
      <w:r>
        <w:rPr>
          <w:rFonts w:cs="Courier New" w:ascii="Courier New" w:hAnsi="Courier New"/>
          <w:lang w:val="en-GB"/>
        </w:rPr>
        <w:t>priority-claim</w:t>
      </w:r>
      <w:r>
        <w:rPr>
          <w:lang w:val="en-GB"/>
        </w:rPr>
        <w:t>“ hat folgende Attribute: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sequence</w:t>
        <w:tab/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beinhaltet die laufende Nummer der Priorität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kind (nationa|regiona|international)</w:t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beinhaltet die Art der angegebenen Priorität: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national</w:t>
      </w:r>
      <w:r>
        <w:rPr/>
        <w:tab/>
        <w:tab/>
        <w:t>=</w:t>
        <w:tab/>
        <w:t>Nationale Priorität (DE, AT)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regional</w:t>
      </w:r>
      <w:r>
        <w:rPr/>
        <w:tab/>
        <w:tab/>
        <w:t>=</w:t>
        <w:tab/>
        <w:t>Regionale Priorität (EPA)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international</w:t>
      </w:r>
      <w:r>
        <w:rPr/>
        <w:tab/>
        <w:t>=</w:t>
        <w:tab/>
        <w:t>Internationale Priorität (PCT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priority-claim</w:t>
      </w:r>
      <w:r>
        <w:rPr/>
        <w:t>“ ha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priority-claim (country, doc-number?, date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>
          <w:lang w:val="en-GB"/>
        </w:rPr>
      </w:pPr>
      <w:r>
        <w:rPr>
          <w:lang w:val="en-GB"/>
        </w:rPr>
        <w:t>country</w:t>
        <w:tab/>
        <w:tab/>
        <w:t>Obligatorisch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>Das Land der Priorität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doc-number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as Aktenzeichen der Prioritä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at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as Datum der Prioritä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eispiel einer XML-Struktu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priority-claims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priority-claim kind="national" sequence="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doc-number&gt;DE123456789012&lt;/doc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date&gt;31.01.2007&lt;/dat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priority-claim&gt;</w:t>
      </w:r>
    </w:p>
    <w:p>
      <w:pPr>
        <w:pStyle w:val="XMLElement"/>
        <w:rPr/>
      </w:pPr>
      <w:r>
        <w:rPr>
          <w:highlight w:val="white"/>
          <w:lang w:val="en-GB"/>
        </w:rPr>
        <w:t>&lt;/priority-claims&gt;</w:t>
      </w:r>
    </w:p>
    <w:p>
      <w:pPr>
        <w:pStyle w:val="Normal"/>
        <w:spacing w:lineRule="auto" w:line="360"/>
        <w:jc w:val="both"/>
        <w:rPr>
          <w:highlight w:val="white"/>
          <w:lang w:val="en-GB"/>
        </w:rPr>
      </w:pPr>
      <w:r>
        <w:rPr>
          <w:highlight w:val="white"/>
          <w:lang w:val="en-GB"/>
        </w:rPr>
      </w:r>
      <w:r>
        <w:br w:type="page"/>
      </w:r>
    </w:p>
    <w:p>
      <w:pPr>
        <w:pStyle w:val="Heading2"/>
        <w:jc w:val="both"/>
        <w:rPr/>
      </w:pPr>
      <w:bookmarkStart w:id="9" w:name="__RefHeading___Toc223330567"/>
      <w:bookmarkEnd w:id="9"/>
      <w:r>
        <w:rPr/>
        <w:t>Zusätzliche Daten zu den angehängten Datei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beschreibt die Angabe von zusätzlichen Daten zu den angehängten Dateien.</w:t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check-list</w:t>
      </w:r>
      <w:r>
        <w:rPr/>
        <w:t>“ ha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check-list ( cl-claims?, cl-drawings?*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>
          <w:lang w:val="en-GB"/>
        </w:rPr>
        <w:t>cl-claims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Das Element ist leer und hat folgendes Attribut:</w:t>
      </w:r>
    </w:p>
    <w:p>
      <w:pPr>
        <w:pStyle w:val="XMLElement"/>
        <w:rPr/>
      </w:pPr>
      <w:r>
        <w:rPr/>
        <w:tab/>
        <w:tab/>
        <w:t>claims-number</w:t>
        <w:tab/>
        <w:t>Obligatorisch</w:t>
      </w:r>
    </w:p>
    <w:p>
      <w:pPr>
        <w:pStyle w:val="Normal"/>
        <w:spacing w:lineRule="auto" w:line="360"/>
        <w:ind w:left="2124" w:firstLine="6"/>
        <w:jc w:val="both"/>
        <w:rPr/>
      </w:pPr>
      <w:r>
        <w:rPr/>
        <w:t>Beinhaltet die Information, wie viele Ansprüche eingereicht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l-drawings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as Element ist leer und hat folgendes Attribut:</w:t>
      </w:r>
    </w:p>
    <w:p>
      <w:pPr>
        <w:pStyle w:val="XMLElement"/>
        <w:rPr/>
      </w:pPr>
      <w:r>
        <w:rPr/>
        <w:tab/>
        <w:tab/>
        <w:t>fig-count</w:t>
        <w:tab/>
        <w:tab/>
        <w:t>Obligatorisch</w:t>
      </w:r>
    </w:p>
    <w:p>
      <w:pPr>
        <w:pStyle w:val="Normal"/>
        <w:spacing w:lineRule="auto" w:line="360"/>
        <w:ind w:left="2124" w:firstLine="6"/>
        <w:jc w:val="both"/>
        <w:rPr/>
      </w:pPr>
      <w:r>
        <w:rPr/>
        <w:t>Beinhaltet die Information, wie viele Zeichnungen eingereicht werden.</w:t>
        <w:tab/>
      </w:r>
    </w:p>
    <w:p>
      <w:pPr>
        <w:pStyle w:val="XMLElement"/>
        <w:ind w:left="284" w:firstLine="284"/>
        <w:rPr/>
      </w:pPr>
      <w:r>
        <w:rPr/>
        <w:t>ppf</w:t>
        <w:tab/>
        <w:tab/>
        <w:tab/>
        <w:tab/>
        <w:t>Optional</w:t>
      </w:r>
    </w:p>
    <w:p>
      <w:pPr>
        <w:pStyle w:val="Normal"/>
        <w:spacing w:lineRule="auto" w:line="360"/>
        <w:ind w:left="2124" w:firstLine="6"/>
        <w:jc w:val="both"/>
        <w:rPr/>
      </w:pPr>
      <w:r>
        <w:rPr/>
        <w:t>Beinhaltet die Information, auf welcher Seite der gemeinsamen Spezifikation die Figuren beginnen.</w:t>
      </w:r>
    </w:p>
    <w:p>
      <w:pPr>
        <w:pStyle w:val="XMLElement"/>
        <w:ind w:left="284" w:firstLine="284"/>
        <w:rPr/>
      </w:pPr>
      <w:r>
        <w:rPr/>
        <w:t>ppl</w:t>
        <w:tab/>
        <w:tab/>
        <w:tab/>
        <w:tab/>
        <w:t>Optional</w:t>
      </w:r>
    </w:p>
    <w:p>
      <w:pPr>
        <w:pStyle w:val="Normal"/>
        <w:spacing w:lineRule="auto" w:line="360"/>
        <w:ind w:left="2124" w:firstLine="6"/>
        <w:jc w:val="both"/>
        <w:rPr/>
      </w:pPr>
      <w:r>
        <w:rPr/>
        <w:t>Beinhaltet die Information, auf welcher Seite der gemeinsamen Spezifikation die Figuren en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bookmarkStart w:id="10" w:name="__RefHeading___Toc223330568"/>
      <w:bookmarkEnd w:id="10"/>
      <w:r>
        <w:rPr/>
        <w:t>Daten zur zu veröffentlichenden Zeichnu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beschreibt die Daten zur zu veröffentlichenden Zeichnung.</w:t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figure-to-publish</w:t>
      </w:r>
      <w:r>
        <w:rPr/>
        <w:t>“ ha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figure-to-publish (fig-number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>
          <w:lang w:val="en-GB"/>
        </w:rPr>
        <w:t>fig-number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s Element beinhaltet die Information, welche Zeichnung (z.B.: Fig. 1) veröffentlicht werden sol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1" w:name="__RefHeading___Toc223330569"/>
      <w:bookmarkEnd w:id="11"/>
      <w:r>
        <w:rPr/>
        <w:t>Daten zu dem behördenspezifischen Teil des Antrag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für das DPMA spezifisch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/>
        <w:t>de-</w:t>
      </w:r>
      <w:r>
        <w:rPr>
          <w:lang w:val="en-GB"/>
        </w:rPr>
        <w:t>office-specific-data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“</w:t>
      </w:r>
      <w:r>
        <w:rPr>
          <w:rFonts w:cs="Courier New" w:ascii="Courier New" w:hAnsi="Courier New"/>
          <w:lang w:val="en-GB"/>
        </w:rPr>
        <w:t>de-office-specific-data</w:t>
      </w:r>
      <w:r>
        <w:rPr>
          <w:lang w:val="en-GB"/>
        </w:rPr>
        <w:t>”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office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Information über das spezifische Einreichungsamt. Für das DPMA hat der Inhalt „DE“ zu se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de-office-specific-data</w:t>
      </w:r>
      <w:r>
        <w:rPr/>
        <w:t>“ besitz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de-office-specific-data (miipcnr, statemnt, deaddapl, mipymgr, de-electronic-files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>
          <w:lang w:val="en-GB"/>
        </w:rPr>
      </w:pPr>
      <w:r>
        <w:rPr>
          <w:lang w:val="en-GB"/>
        </w:rPr>
        <w:t>miipcnr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Beinhaltet die vorgeschlagene IPC-Numm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statemnt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Beinhaltet die Daten zu den Erklärung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addapl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 den sonstigen Anträg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mipymgr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 den Bezahloption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-electronic-files</w:t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alle Links auf angehängte Dateien.</w:t>
      </w:r>
      <w:r>
        <w:br w:type="page"/>
      </w:r>
    </w:p>
    <w:p>
      <w:pPr>
        <w:pStyle w:val="Heading3"/>
        <w:rPr/>
      </w:pPr>
      <w:bookmarkStart w:id="12" w:name="__RefHeading___Toc223330570"/>
      <w:bookmarkEnd w:id="12"/>
      <w:r>
        <w:rPr/>
        <w:t>Daten zu den Erklärung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beschreibt die Angaben zu den Erklärungen.</w:t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statemnt</w:t>
      </w:r>
      <w:r>
        <w:rPr/>
        <w:t>“ beinhalte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tatemnt (delizenz, denachan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lizenz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Beinhaltet die unverbindliche Information, ob der Anmelder an einer Lizenzvergabe interessiert ist. Das Element ist leer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s Element  besitzt folgende Attribute:</w:t>
      </w:r>
    </w:p>
    <w:p>
      <w:pPr>
        <w:pStyle w:val="XMLElement"/>
        <w:rPr/>
      </w:pPr>
      <w:r>
        <w:rPr/>
        <w:tab/>
        <w:t>code (yes|no)</w:t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yes</w:t>
      </w:r>
      <w:r>
        <w:rPr/>
        <w:tab/>
        <w:t>=</w:t>
        <w:tab/>
        <w:t>Der Anmelder ist an Lizenzvergabe interessiert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no</w:t>
      </w:r>
      <w:r>
        <w:rPr/>
        <w:tab/>
        <w:t>=</w:t>
        <w:tab/>
        <w:t>Der Anmelder ist nicht interessi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nachan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unverbindliche Information, ob der Anmelder an einer Nachanmeldung im Ausland interessiert ist. Das Element ist leer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>Das Element  besitzt folgende Attribute:</w:t>
      </w:r>
    </w:p>
    <w:p>
      <w:pPr>
        <w:pStyle w:val="XMLElement"/>
        <w:rPr/>
      </w:pPr>
      <w:r>
        <w:rPr/>
        <w:tab/>
        <w:t>code (yes|no)</w:t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yes</w:t>
      </w:r>
      <w:r>
        <w:rPr/>
        <w:tab/>
        <w:t>=</w:t>
        <w:tab/>
        <w:t>Der Anmelder ist an Nachanmeldung interessiert.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no</w:t>
      </w:r>
      <w:r>
        <w:rPr/>
        <w:tab/>
        <w:t>=</w:t>
        <w:tab/>
        <w:t>Der Anmelder ist nicht interessi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3"/>
        <w:rPr/>
      </w:pPr>
      <w:bookmarkStart w:id="13" w:name="__RefHeading___Toc223330571"/>
      <w:bookmarkEnd w:id="13"/>
      <w:r>
        <w:rPr/>
        <w:t>Daten zu den sonstigen Anträg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beschreibt die Angaben zu den sonstigen Anträgen.</w:t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deaddapl</w:t>
      </w:r>
      <w:r>
        <w:rPr/>
        <w:t>“ ha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addapl (dezusatz, deakz+, depruef, deausset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zusatz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Element zeigt an, ob die Anmeldung eine Zusatzanmeldung ist.</w:t>
      </w:r>
    </w:p>
    <w:p>
      <w:pPr>
        <w:pStyle w:val="Normal"/>
        <w:spacing w:lineRule="auto" w:line="360"/>
        <w:jc w:val="both"/>
        <w:rPr/>
      </w:pPr>
      <w:r>
        <w:rPr/>
        <w:tab/>
        <w:t>Das Element ist leer.</w:t>
      </w:r>
    </w:p>
    <w:p>
      <w:pPr>
        <w:pStyle w:val="Normal"/>
        <w:spacing w:lineRule="auto" w:line="360"/>
        <w:jc w:val="both"/>
        <w:rPr/>
      </w:pPr>
      <w:r>
        <w:rPr/>
        <w:tab/>
        <w:t>Das Element hat folgende Attribute:</w:t>
      </w:r>
    </w:p>
    <w:p>
      <w:pPr>
        <w:pStyle w:val="XMLElement"/>
        <w:rPr/>
      </w:pPr>
      <w:r>
        <w:rPr/>
        <w:tab/>
        <w:t>code (zus | no) no</w:t>
        <w:tab/>
        <w:t>Obligatorisch</w:t>
      </w:r>
    </w:p>
    <w:p>
      <w:pPr>
        <w:pStyle w:val="Normal"/>
        <w:spacing w:lineRule="auto" w:line="360"/>
        <w:ind w:left="1410" w:hanging="0"/>
        <w:jc w:val="both"/>
        <w:rPr/>
      </w:pPr>
      <w:r>
        <w:rPr/>
        <w:t>Das Attribut zeigt an, ob die Anmeldung eine Zusatzanmeldung zu einer bestehenden Anmeldung ist. Falls der Wert „</w:t>
      </w:r>
      <w:r>
        <w:rPr>
          <w:rFonts w:cs="Courier New" w:ascii="Courier New" w:hAnsi="Courier New"/>
        </w:rPr>
        <w:t>zus</w:t>
      </w:r>
      <w:r>
        <w:rPr/>
        <w:t>“ ist, muss mindestens ein Aktenzeichen „</w:t>
      </w:r>
      <w:r>
        <w:rPr>
          <w:rFonts w:cs="Courier New" w:ascii="Courier New" w:hAnsi="Courier New"/>
        </w:rPr>
        <w:t>deakz</w:t>
      </w:r>
      <w:r>
        <w:rPr/>
        <w:t>“ gefüllt sein.</w:t>
      </w:r>
    </w:p>
    <w:p>
      <w:pPr>
        <w:pStyle w:val="Normal"/>
        <w:spacing w:lineRule="auto" w:line="360"/>
        <w:ind w:left="1410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zus</w:t>
      </w:r>
      <w:r>
        <w:rPr/>
        <w:tab/>
        <w:t>=</w:t>
        <w:tab/>
        <w:t>Die Anmeldung ist eine Zusatzanmeldung</w:t>
      </w:r>
    </w:p>
    <w:p>
      <w:pPr>
        <w:pStyle w:val="Normal"/>
        <w:spacing w:lineRule="auto" w:line="360"/>
        <w:ind w:left="1410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no</w:t>
      </w:r>
      <w:r>
        <w:rPr/>
        <w:tab/>
        <w:t>=</w:t>
        <w:tab/>
        <w:t>Die Anmeldung ist keine Zusatzanmeldu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akz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Element beinhaltet das oder die Aktenzeichen, zu denen diese Anmeldung eine Zusatzanmeldung ist. Das Element ist leer. Das Aktenzeichen wird im Attribut gehalten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s Element hat folgende Attribute:</w:t>
      </w:r>
    </w:p>
    <w:p>
      <w:pPr>
        <w:pStyle w:val="XMLElement"/>
        <w:rPr/>
      </w:pPr>
      <w:r>
        <w:rPr/>
        <w:tab/>
        <w:tab/>
        <w:t>code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  <w:tab/>
        <w:t>Beinhaltet das Aktenzeich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pruef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Daten zu den Prüfungsanträgen. Das Element ist leer. Die Information wird im Attribut gehalten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s Element hat folgende Attribute:</w:t>
      </w:r>
    </w:p>
    <w:p>
      <w:pPr>
        <w:pStyle w:val="XMLElement"/>
        <w:rPr/>
      </w:pPr>
      <w:r>
        <w:rPr/>
        <w:tab/>
      </w:r>
      <w:r>
        <w:rPr>
          <w:lang w:val="en-GB"/>
        </w:rPr>
        <w:t>code (both | pruef | recherch | no) no</w:t>
        <w:tab/>
        <w:t>Obligatorisch</w:t>
      </w:r>
    </w:p>
    <w:p>
      <w:pPr>
        <w:pStyle w:val="Normal"/>
        <w:spacing w:lineRule="auto" w:line="360"/>
        <w:ind w:left="1410" w:hanging="0"/>
        <w:jc w:val="both"/>
        <w:rPr/>
      </w:pPr>
      <w:r>
        <w:rPr/>
        <w:t>Das Attribut beinhaltet die Information, ob ein Prüfungs- ein Rechercheantrag oder beides gestellt wird.</w:t>
      </w:r>
    </w:p>
    <w:p>
      <w:pPr>
        <w:pStyle w:val="Normal"/>
        <w:spacing w:lineRule="auto" w:line="360"/>
        <w:ind w:left="1410" w:hanging="0"/>
        <w:jc w:val="both"/>
        <w:rPr/>
      </w:pPr>
      <w:r>
        <w:rPr>
          <w:rFonts w:cs="Courier New" w:ascii="Courier New" w:hAnsi="Courier New"/>
        </w:rPr>
        <w:t>pruef</w:t>
      </w:r>
      <w:r>
        <w:rPr/>
        <w:tab/>
        <w:t>=</w:t>
        <w:tab/>
        <w:t>Prüfungsantrag (§ 44)</w:t>
      </w:r>
    </w:p>
    <w:p>
      <w:pPr>
        <w:pStyle w:val="Normal"/>
        <w:spacing w:lineRule="auto" w:line="360"/>
        <w:ind w:left="1410" w:hanging="0"/>
        <w:jc w:val="both"/>
        <w:rPr/>
      </w:pPr>
      <w:r>
        <w:rPr>
          <w:rFonts w:cs="Courier New" w:ascii="Courier New" w:hAnsi="Courier New"/>
        </w:rPr>
        <w:t>recherch</w:t>
      </w:r>
      <w:r>
        <w:rPr/>
        <w:tab/>
        <w:t>=</w:t>
        <w:tab/>
        <w:t>Rechercheantrag (§43)</w:t>
      </w:r>
    </w:p>
    <w:p>
      <w:pPr>
        <w:pStyle w:val="Normal"/>
        <w:spacing w:lineRule="auto" w:line="360"/>
        <w:ind w:left="1410" w:hanging="0"/>
        <w:jc w:val="both"/>
        <w:rPr/>
      </w:pPr>
      <w:r>
        <w:rPr>
          <w:rFonts w:cs="Courier New" w:ascii="Courier New" w:hAnsi="Courier New"/>
        </w:rPr>
        <w:t>both</w:t>
      </w:r>
      <w:r>
        <w:rPr/>
        <w:tab/>
        <w:tab/>
        <w:t>=</w:t>
        <w:tab/>
        <w:t>Sowohl Recherche- als auch Prüfungsantra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ausset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Information zur Aussetzung des Erteilungsbeschlusses. Das Element ist leer. Die Daten liegen im Attribut „</w:t>
      </w:r>
      <w:r>
        <w:rPr>
          <w:rFonts w:cs="Courier New" w:ascii="Courier New" w:hAnsi="Courier New"/>
        </w:rPr>
        <w:t>month</w:t>
      </w:r>
      <w:r>
        <w:rPr/>
        <w:t>“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>Das Element besitzt folgende Attribute:</w:t>
      </w:r>
    </w:p>
    <w:p>
      <w:pPr>
        <w:pStyle w:val="XMLElement"/>
        <w:rPr/>
      </w:pPr>
      <w:r>
        <w:rPr/>
        <w:tab/>
        <w:t>month</w:t>
        <w:tab/>
        <w:tab/>
        <w:tab/>
        <w:t>Obligatorisch</w:t>
      </w:r>
    </w:p>
    <w:p>
      <w:pPr>
        <w:pStyle w:val="Normal"/>
        <w:spacing w:lineRule="auto" w:line="360"/>
        <w:ind w:left="1410" w:hanging="0"/>
        <w:jc w:val="both"/>
        <w:rPr/>
      </w:pPr>
      <w:r>
        <w:rPr/>
        <w:t>Das Attribut beinhaltet die Information, auf wie viele Monate die Aussetzung des Erteilungsbeschlusses beantragt wird. Der Wert muss zwischen 0 und 15 liegen. Falls kein Antrag gestellt wird, muss der Wert 0 se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3"/>
        <w:rPr/>
      </w:pPr>
      <w:bookmarkStart w:id="14" w:name="__RefHeading___Toc223330572"/>
      <w:bookmarkEnd w:id="14"/>
      <w:r>
        <w:rPr/>
        <w:t>Daten zu den Bezahloption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beschreibt die Bezahloptionen des Antrags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Das Element “</w:t>
      </w:r>
      <w:r>
        <w:rPr>
          <w:rFonts w:cs="Courier New" w:ascii="Courier New" w:hAnsi="Courier New"/>
        </w:rPr>
        <w:t>mipymgr</w:t>
      </w:r>
      <w:r>
        <w:rPr/>
        <w:t>” ha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payopt (ddebit | invoice )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Beinhaltet die Information, wie gezahlt wird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ourier New" w:ascii="Courier New" w:hAnsi="Courier New"/>
        </w:rPr>
        <w:t>ddebit</w:t>
        <w:tab/>
      </w:r>
      <w:r>
        <w:rPr/>
        <w:t>=</w:t>
        <w:tab/>
        <w:t>Per Einzugsermächtigung (muss angehängt werden)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Courier New" w:ascii="Courier New" w:hAnsi="Courier New"/>
        </w:rPr>
        <w:t>invoice</w:t>
      </w:r>
      <w:r>
        <w:rPr/>
        <w:tab/>
        <w:t>=</w:t>
        <w:tab/>
        <w:t>Per Überweisu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mipymgr</w:t>
      </w:r>
      <w:r>
        <w:rPr/>
        <w:t>“ ha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mipymgr (deamount, pymmtyp, decard, debnkac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amount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Gesamthöhe der zu zahlenden Gebühren. Kann leer bleiben, wenn als Bezahloption die Einzugsermächtigung ausgewählt wurde. Muss angegeben werden, wenn als Bezahloption Überweisung ausgewählt wurd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ymmtyp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leibt le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card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leibt le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bnkac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leibt le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3"/>
        <w:rPr/>
      </w:pPr>
      <w:bookmarkStart w:id="15" w:name="__RefHeading___Toc223330573"/>
      <w:bookmarkEnd w:id="15"/>
      <w:r>
        <w:rPr/>
        <w:t>Daten zu den angehängten Datei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beinhaltet die Informationen zu den angehängten Dateien.</w:t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de-electronic-files</w:t>
      </w:r>
      <w:r>
        <w:rPr/>
        <w:t>“ beinhalte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de-electronic-files (de-electronic-file*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Jede angehängte Datei “</w:t>
      </w:r>
      <w:r>
        <w:rPr>
          <w:rFonts w:cs="Courier New" w:ascii="Courier New" w:hAnsi="Courier New"/>
        </w:rPr>
        <w:t>de-electronic-file</w:t>
      </w:r>
      <w:r>
        <w:rPr/>
        <w:t>”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ab/>
        <w:t>doctype</w:t>
        <w:tab/>
        <w:tab/>
        <w:t>Obligatorisch</w:t>
      </w:r>
    </w:p>
    <w:p>
      <w:pPr>
        <w:pStyle w:val="Normal"/>
        <w:spacing w:lineRule="auto" w:line="360"/>
        <w:ind w:left="1410" w:hanging="0"/>
        <w:jc w:val="both"/>
        <w:rPr/>
      </w:pPr>
      <w:r>
        <w:rPr/>
        <w:t>Die Abkürzung des Dokumententyps. Die Liste der Dokumententypen sind dem Anhang zu entnehmen.</w:t>
      </w:r>
    </w:p>
    <w:p>
      <w:pPr>
        <w:pStyle w:val="XMLElement"/>
        <w:ind w:firstLine="284"/>
        <w:rPr/>
      </w:pPr>
      <w:r>
        <w:rPr/>
        <w:t>lang</w:t>
        <w:tab/>
        <w:tab/>
        <w:tab/>
        <w:t>Optional</w:t>
      </w:r>
    </w:p>
    <w:p>
      <w:pPr>
        <w:pStyle w:val="Normal"/>
        <w:spacing w:lineRule="auto" w:line="360"/>
        <w:ind w:left="1420" w:hanging="0"/>
        <w:jc w:val="both"/>
        <w:rPr/>
      </w:pPr>
      <w:r>
        <w:rPr/>
        <w:t>Die Sprache in der das angehängte Dokument verfasst i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 angehängte Datei “</w:t>
      </w:r>
      <w:r>
        <w:rPr>
          <w:rFonts w:cs="Courier New" w:ascii="Courier New" w:hAnsi="Courier New"/>
        </w:rPr>
        <w:t>de-electronic-file</w:t>
      </w:r>
      <w:r>
        <w:rPr/>
        <w:t>” beinhalte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e-electronic-file (applicant-file-name, de-file-name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t-file-name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en Dateinamen der vom Benutzer für die anzuhängende Datei vergeben wurd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-file-name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en Dateinamen, der nach der Spezifikation des DPMA für diesen Dokumententyp zu vergeben ist. Eine Liste mit Dokumententypen und Dateinamen findet sich im Anhan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32" w:hanging="0"/>
        <w:rPr/>
      </w:pPr>
      <w:bookmarkStart w:id="16" w:name="__RefHeading___Toc223330574"/>
      <w:bookmarkEnd w:id="16"/>
      <w:r>
        <w:rPr/>
        <w:t>Anha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bookmarkStart w:id="17" w:name="__RefHeading___Toc223330575"/>
      <w:bookmarkEnd w:id="17"/>
      <w:r>
        <w:rPr/>
        <w:t>Liste Dokumententypen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1366" w:type="dxa"/>
        <w:jc w:val="left"/>
        <w:tblInd w:w="-1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1"/>
        <w:gridCol w:w="1800"/>
        <w:gridCol w:w="2520"/>
        <w:gridCol w:w="1335"/>
        <w:gridCol w:w="3240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k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Dokumententypnummer (doctyp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PMA Dokumentenname (de-file-name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nmerkungen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tretervollmac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WEROFAGENT_X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Nummer der Vollmacht. (Entspricht der laufenden Nummer des Vertreters)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Zeichnun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1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DRAWING_X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JP</w:t>
            </w:r>
            <w:r>
              <w:rPr>
                <w:rFonts w:cs="Arial"/>
                <w:sz w:val="22"/>
                <w:szCs w:val="22"/>
                <w:lang w:val="en-GB"/>
              </w:rPr>
              <w:t>G, TIFF, 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XY: Laufende Nummer der angehängten Zeichnung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Abschrift einer Voranmeld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DVANCEAPP</w:t>
            </w:r>
            <w:r>
              <w:rPr>
                <w:rFonts w:cs="Arial"/>
                <w:color w:val="FF0000"/>
                <w:sz w:val="22"/>
                <w:szCs w:val="22"/>
              </w:rPr>
              <w:t>_X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s kann nur eine Datei </w:t>
            </w:r>
            <w:r>
              <w:rPr>
                <w:rFonts w:cs="Arial"/>
                <w:color w:val="FF0000"/>
                <w:sz w:val="22"/>
                <w:szCs w:val="22"/>
              </w:rPr>
              <w:t>pro Priorität</w:t>
            </w:r>
            <w:r>
              <w:rPr>
                <w:rFonts w:cs="Arial"/>
                <w:sz w:val="22"/>
                <w:szCs w:val="22"/>
              </w:rPr>
              <w:t xml:space="preserve"> angehängt werden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Übersetz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6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RANSLATION_X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ehr als eine Datei kann angehängt werd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Y: Laufende Nummer der angehängten Datei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Zitierte Nichtpatentliterat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NPATENTLIT_X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ehr als eine Datei kann angehängt werd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Y: Laufende Nummer der angehängten Datei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Sequenzprotokoll</w:t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Standard ST.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P1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BIOSEQUENC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XML, ZI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Es kann nur eine Datei angehängt werden., ZIP (=XML in ZIP gepackt)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tentspezifikation in PD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IFIC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Zusammenfass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0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ABS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sprü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0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CLM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schreib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0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DESC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en-GB"/>
              </w:rPr>
            </w:pPr>
            <w:r>
              <w:rPr>
                <w:color w:val="FF0000"/>
                <w:sz w:val="20"/>
                <w:lang w:val="en-GB"/>
              </w:rPr>
              <w:t>Übersetzung (gemeinsame PDF-Datei f. Beschreibung, Ansprüche, Zsf., ggf. Zeichnunge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en-GB"/>
              </w:rPr>
            </w:pPr>
            <w:r>
              <w:rPr>
                <w:color w:val="FF0000"/>
                <w:sz w:val="20"/>
                <w:lang w:val="en-GB"/>
              </w:rPr>
              <w:t>106066</w:t>
            </w:r>
          </w:p>
          <w:p>
            <w:pPr>
              <w:pStyle w:val="Normal"/>
              <w:rPr>
                <w:color w:val="FF0000"/>
                <w:sz w:val="20"/>
                <w:lang w:val="en-GB"/>
              </w:rPr>
            </w:pPr>
            <w:r>
              <w:rPr>
                <w:color w:val="FF0000"/>
                <w:sz w:val="20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en-GB"/>
              </w:rPr>
            </w:pPr>
            <w:r>
              <w:rPr>
                <w:color w:val="FF0000"/>
                <w:sz w:val="20"/>
                <w:lang w:val="en-GB"/>
              </w:rPr>
              <w:t>SPEC_TRANSL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Nur eine Datei.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ie Angabe von Schnittinformationen ist technisch (XML-Struktur, s. de-request.dtd) nicht möglich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Übersetzung der Beschreib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9066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ESC_TRANSL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s kann nur eine Datei angehängt werden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Übersetzung der Ansprü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8066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LMS_TRANSL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s kann nur eine Datei angehängt werden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Übersetzung der Zusammenfass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7066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BST_TRANSL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s kann nur eine Datei angehängt werden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Sonsti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THER_X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JPG, PDF, 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Laufende Nummer der angehängten Datei.</w:t>
            </w:r>
          </w:p>
        </w:tc>
      </w:tr>
    </w:tbl>
    <w:p>
      <w:pPr>
        <w:pStyle w:val="Heading2"/>
        <w:rPr/>
      </w:pPr>
      <w:r>
        <w:br w:type="page"/>
      </w:r>
      <w:bookmarkStart w:id="18" w:name="__RefHeading___Toc223330576"/>
      <w:bookmarkEnd w:id="18"/>
      <w:r>
        <w:rPr/>
        <w:t>Regeln für Bilder- und PDF-Anhäng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egeln für angehängte Bilddatei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eiformat:</w:t>
        <w:tab/>
        <w:tab/>
        <w:tab/>
        <w:t>jpg, tiff</w:t>
      </w:r>
    </w:p>
    <w:p>
      <w:pPr>
        <w:pStyle w:val="Normal"/>
        <w:spacing w:lineRule="auto" w:line="360"/>
        <w:jc w:val="both"/>
        <w:rPr/>
      </w:pPr>
      <w:r>
        <w:rPr/>
        <w:t>Dateiendung:</w:t>
        <w:tab/>
        <w:tab/>
        <w:t>jpg, jpeg, tiff, tif</w:t>
      </w:r>
    </w:p>
    <w:p>
      <w:pPr>
        <w:pStyle w:val="Normal"/>
        <w:spacing w:lineRule="auto" w:line="360"/>
        <w:jc w:val="both"/>
        <w:rPr/>
      </w:pPr>
      <w:r>
        <w:rPr/>
        <w:t>Dateigröße:</w:t>
        <w:tab/>
        <w:tab/>
        <w:tab/>
        <w:t>2 MB</w:t>
      </w:r>
    </w:p>
    <w:p>
      <w:pPr>
        <w:pStyle w:val="Normal"/>
        <w:spacing w:lineRule="auto" w:line="360"/>
        <w:jc w:val="both"/>
        <w:rPr/>
      </w:pPr>
      <w:r>
        <w:rPr/>
        <w:t>Höhe &amp; Breite:</w:t>
      </w:r>
    </w:p>
    <w:p>
      <w:pPr>
        <w:pStyle w:val="Normal"/>
        <w:spacing w:lineRule="auto" w:line="360"/>
        <w:jc w:val="both"/>
        <w:rPr/>
      </w:pPr>
      <w:r>
        <w:rPr/>
        <w:tab/>
        <w:tab/>
        <w:t>Portrait:</w:t>
        <w:tab/>
        <w:tab/>
        <w:tab/>
        <w:t>Maximale Höhe:</w:t>
        <w:tab/>
        <w:t>3508 Pixel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Maximale Breite:</w:t>
        <w:tab/>
        <w:t>2480 Pixel</w:t>
      </w:r>
    </w:p>
    <w:p>
      <w:pPr>
        <w:pStyle w:val="Normal"/>
        <w:spacing w:lineRule="auto" w:line="360"/>
        <w:jc w:val="both"/>
        <w:rPr/>
      </w:pPr>
      <w:r>
        <w:rPr/>
        <w:tab/>
        <w:tab/>
        <w:t>Landscape:</w:t>
        <w:tab/>
        <w:t>Maximale Höhe:</w:t>
        <w:tab/>
        <w:t>2480 Pixel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Maximale Breite:</w:t>
        <w:tab/>
        <w:t>3508 Pixe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arbtiefe:</w:t>
        <w:tab/>
        <w:tab/>
        <w:tab/>
        <w:t>maximal 24 Bit (mit Warnung) besser 8 Bit (Graustufen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egeln für angehängte PDF-Datei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lle Schriften müssen eingebettet sein.</w:t>
      </w:r>
    </w:p>
    <w:p>
      <w:pPr>
        <w:pStyle w:val="Normal"/>
        <w:spacing w:lineRule="auto" w:line="360"/>
        <w:jc w:val="both"/>
        <w:rPr/>
      </w:pPr>
      <w:r>
        <w:rPr/>
        <w:t>Keine Signatur</w:t>
      </w:r>
    </w:p>
    <w:p>
      <w:pPr>
        <w:pStyle w:val="Normal"/>
        <w:spacing w:lineRule="auto" w:line="360"/>
        <w:jc w:val="both"/>
        <w:rPr/>
      </w:pPr>
      <w:r>
        <w:rPr/>
        <w:t>Keine Verschlüsselung</w:t>
      </w:r>
    </w:p>
    <w:p>
      <w:pPr>
        <w:pStyle w:val="Normal"/>
        <w:spacing w:lineRule="auto" w:line="360"/>
        <w:jc w:val="both"/>
        <w:rPr/>
      </w:pPr>
      <w:r>
        <w:rPr/>
        <w:t>Keine aktiven Element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bookmarkStart w:id="19" w:name="__RefHeading___Toc223330577"/>
      <w:bookmarkEnd w:id="19"/>
      <w:r>
        <w:rPr/>
        <w:t>Beispiele</w:t>
      </w:r>
    </w:p>
    <w:p>
      <w:pPr>
        <w:pStyle w:val="Heading3"/>
        <w:rPr/>
      </w:pPr>
      <w:bookmarkStart w:id="20" w:name="__RefHeading___Toc223330578"/>
      <w:bookmarkEnd w:id="20"/>
      <w:r>
        <w:rPr/>
        <w:t>Beispiel eines Patentantrags (minimale Anforderungen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highlight w:val="white"/>
        </w:rPr>
      </w:pPr>
      <w:r>
        <w:rPr>
          <w:highlight w:val="white"/>
        </w:rPr>
        <w:t>&lt;?xml version="1.0" encoding="UTF-8"?&gt;</w:t>
      </w:r>
    </w:p>
    <w:p>
      <w:pPr>
        <w:pStyle w:val="XMLElement"/>
        <w:rPr/>
      </w:pPr>
      <w:r>
        <w:rPr>
          <w:highlight w:val="white"/>
        </w:rPr>
        <w:t>&lt;!DOC</w:t>
      </w:r>
      <w:r>
        <w:rPr>
          <w:highlight w:val="white"/>
          <w:lang w:val="en-GB"/>
        </w:rPr>
        <w:t>TYPE request SYSTEM "dept_2007_v004\de-request-v1-3.dtd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request lang="de" produced-by="applicant" ro="DE"&gt;</w:t>
      </w:r>
    </w:p>
    <w:p>
      <w:pPr>
        <w:pStyle w:val="XMLElement"/>
        <w:rPr/>
      </w:pPr>
      <w:r>
        <w:rPr>
          <w:highlight w:val="white"/>
          <w:lang w:val="en-GB"/>
        </w:rPr>
        <w:tab/>
      </w:r>
      <w:r>
        <w:rPr>
          <w:highlight w:val="white"/>
        </w:rPr>
        <w:t>&lt;request-petition/&gt;</w:t>
      </w:r>
    </w:p>
    <w:p>
      <w:pPr>
        <w:pStyle w:val="XMLElement"/>
        <w:rPr/>
      </w:pPr>
      <w:r>
        <w:rPr>
          <w:highlight w:val="white"/>
        </w:rPr>
        <w:tab/>
      </w:r>
      <w:r>
        <w:rPr>
          <w:highlight w:val="white"/>
          <w:lang w:val="en-GB"/>
        </w:rPr>
        <w:t>&lt;invention-title&gt;Testanmeldung&lt;/invention-title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parties corent="app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pplicants group="no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pplicant app-type="applicant" designation="as-indicated"</w:t>
        <w:br/>
        <w:tab/>
        <w:tab/>
        <w:tab/>
        <w:t>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last-name&gt;Muster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city&gt;Muster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postcode&gt;12345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/addres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phone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addressbook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nationalit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national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residenc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residenc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applican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pplicant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partie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check-lis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l-claims claims-number="1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l-drawings fig-count="1"/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/check-lis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figure-to-publish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ig-number&gt;1&lt;/fig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figure-to-publish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signatorie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signato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name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electronic-signature date="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basic-signatur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text-string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basic-signatur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electronic-signatur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signatory-capacit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signatory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/signatories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de-office-specific-data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miipcnr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statemn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lizenz code="no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nachan code="no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statemn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deaddap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zusatz code="no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akz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pruef code="no"/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deausset month="0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deaddapl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mipymgr payopt="invoice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deamount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ymmtyp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card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issuer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cardnr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xpdate/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</w:r>
      <w:r>
        <w:rPr>
          <w:highlight w:val="white"/>
        </w:rPr>
        <w:t>&lt;/decard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debnkac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ab/>
        <w:t>&lt;debnknam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ab/>
        <w:t>&lt;debnkadr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ab/>
        <w:t>&lt;debkactn/&gt;</w:t>
      </w:r>
    </w:p>
    <w:p>
      <w:pPr>
        <w:pStyle w:val="XMLElement"/>
        <w:rPr/>
      </w:pPr>
      <w:r>
        <w:rPr>
          <w:highlight w:val="white"/>
        </w:rPr>
        <w:tab/>
        <w:tab/>
        <w:tab/>
        <w:tab/>
      </w:r>
      <w:r>
        <w:rPr>
          <w:highlight w:val="white"/>
          <w:lang w:val="en-GB"/>
        </w:rPr>
        <w:t>&lt;debkswif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debnkac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mipymg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de-electronic-file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de-electronic-file docType="P1010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applicant-file-name&gt;Beschreibung.xml&lt;/applicant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-file-name&gt;SPECIFICATION.XML&lt;/de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de-electronic-fil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de-electronic-files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/de-office-specific-data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request&gt;</w:t>
      </w:r>
    </w:p>
    <w:p>
      <w:pPr>
        <w:pStyle w:val="Heading3"/>
        <w:rPr/>
      </w:pPr>
      <w:bookmarkStart w:id="21" w:name="__RefHeading___Toc223330579"/>
      <w:bookmarkEnd w:id="21"/>
      <w:r>
        <w:rPr/>
        <w:t>Beispiel eines Patentantrags (vollständig befüllt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?xml version="1.0" encoding="UTF-8"?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!DOCTYPE request SYSTEM "dept_2007_v004\de-request-v1-3.dtd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request date-produced="15.02.2007" lang="de" produced-by="applicant" ro="DE"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file-reference-id&gt;MM00001&lt;/file-reference-id&gt;</w:t>
      </w:r>
    </w:p>
    <w:p>
      <w:pPr>
        <w:pStyle w:val="XMLElement"/>
        <w:rPr/>
      </w:pPr>
      <w:r>
        <w:rPr>
          <w:highlight w:val="white"/>
          <w:lang w:val="en-GB"/>
        </w:rPr>
        <w:tab/>
      </w:r>
      <w:r>
        <w:rPr>
          <w:highlight w:val="white"/>
        </w:rPr>
        <w:t>&lt;request-petition/&gt;</w:t>
      </w:r>
    </w:p>
    <w:p>
      <w:pPr>
        <w:pStyle w:val="XMLElement"/>
        <w:rPr/>
      </w:pPr>
      <w:r>
        <w:rPr>
          <w:highlight w:val="white"/>
        </w:rPr>
        <w:tab/>
        <w:t>&lt;invention-title&gt;Testanmeldung&lt;/invention-title&gt;</w:t>
      </w:r>
    </w:p>
    <w:p>
      <w:pPr>
        <w:pStyle w:val="XMLElement"/>
        <w:rPr/>
      </w:pPr>
      <w:r>
        <w:rPr>
          <w:highlight w:val="white"/>
        </w:rPr>
        <w:tab/>
      </w:r>
      <w:r>
        <w:rPr>
          <w:highlight w:val="white"/>
          <w:lang w:val="en-GB"/>
        </w:rPr>
        <w:t>&lt;parties corent="corsp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pplicants group="no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applicant app-type="applicant" designation="as-indicated" se</w:t>
        <w:br/>
        <w:tab/>
        <w:tab/>
        <w:tab/>
        <w:t>quence="1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prefix&gt;Dr.&lt;/prefix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last-name&gt;Muster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first-name&gt;Max&lt;/fir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registered-number&gt;5002000&lt;/registered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address-1&gt;Freiherr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address-2&gt;zu&lt;/address-2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ab/>
        <w:t>&lt;address-3&gt;Musterhausen&lt;/address-3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ab/>
        <w:t>&lt;street&gt;Hauptstraße 1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city&gt;Muster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postcode&gt;12345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phone&gt;089-12345678&lt;/phon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fax&gt;089-12345679&lt;/fax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email&gt;Max@Mustermann.de&lt;/email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treg-number&gt;50698754&lt;/treg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court&gt;Musterstadt&lt;/cour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national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national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residenc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residenc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applican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pplicant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inventors group="no" ueberrecht="Arbeitnehmererfinderrecht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inventor renunciation="no"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prefix&gt;Dipl. Ing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last-name&gt;Tüftler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first-name&gt;Hans&lt;/fir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addres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ab/>
        <w:t>&lt;address-1&gt;Oberhofbaurat&lt;/address-1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ab/>
        <w:t>&lt;address-2&gt;aus&lt;/address-2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address-3&gt;Bayern&lt;/address-3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street&gt;Hauptplatz 4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city&gt;Muster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postcode&gt;12345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/addres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phone&gt;089-10203040&lt;/phon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fax&gt;089-10203041&lt;/fax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email&gt;Hans.Tueftler@Provider.de&lt;/emai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invento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inventor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rrespondence-addres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addressbook lang="de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prefix&gt;Prof. Dr.&lt;/prefix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last-name&gt;Testmann&lt;/last-nam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first-name&gt;Hugo&lt;/first-nam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registered-number&gt;1002000&lt;/registered-number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address-1&gt;Baron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address-2&gt;von&lt;/address-2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address-3&gt;Anzing&lt;/address-3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street&gt;Postweg 3&lt;/street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city&gt;Großstadt&lt;/cit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postcode&gt;34567&lt;/postcod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phone&gt;08141-225533&lt;/phon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fax&gt;08141-225544&lt;/fa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email&gt;Hugo@Testmann.de&lt;/email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correspondence-addres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agents group="no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gent rep-type="agent" sequence="1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prefix&gt;Dr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last-name&gt;Musterfrau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first-name&gt;Gabriele&lt;/fir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registered-number&gt;7004000&lt;/registered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addres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ab/>
        <w:t>&lt;address-1&gt;Freifrau&lt;/address-1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ab/>
        <w:t>&lt;address-2&gt;aus&lt;/address-2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ab/>
        <w:t>&lt;address-3&gt;Musterdorf&lt;/address-3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street&gt;Nebenstraße 2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city&gt;Musterdorf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postcode&gt;54321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/addres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phone&gt;0221-1234567&lt;/phon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fax&gt;0221-1234568&lt;/fax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email&gt;Gabriele@Musterfrau.de&lt;/email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agen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gent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parties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priority-claim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riority-claim kind="national" sequence="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doc-number&gt;DE123456789012&lt;/doc-number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date&gt;31.01.2007&lt;/dat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/priority-claim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priority-claims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check-lis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l-claims claims-number="1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l-drawings fig-count="1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check-lis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figure-to-publish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ig-number&gt;1&lt;/fig-number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/figure-to-publish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signatorie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signator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name&gt;Mustermann Max&lt;/nam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electronic-signature date="16.02.2007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basic-signatur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text-string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basic-signatur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/electronic-signatur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signatory-capacity&gt;Inhaber&lt;/signatory-capacit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/signato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signatories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de-office-specific-data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miipcnr&gt;F17D 5/00&lt;/miipcn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statemn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lizenz code="yes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nachan code="yes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statemn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deaddapl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</w:r>
      <w:r>
        <w:rPr>
          <w:highlight w:val="white"/>
        </w:rPr>
        <w:t>&lt;dezusatz code="zus"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deakz code="DE2006002258987"/&gt;</w:t>
      </w:r>
    </w:p>
    <w:p>
      <w:pPr>
        <w:pStyle w:val="XMLElement"/>
        <w:rPr/>
      </w:pPr>
      <w:r>
        <w:rPr>
          <w:highlight w:val="white"/>
        </w:rPr>
        <w:tab/>
        <w:tab/>
        <w:tab/>
      </w:r>
      <w:r>
        <w:rPr>
          <w:highlight w:val="white"/>
          <w:lang w:val="en-GB"/>
        </w:rPr>
        <w:t>&lt;depruef code="both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ausset month="15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deaddapl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mipymgr payopt="ddebit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amount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ymmtyp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card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issuer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cardnr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xpdate/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</w:r>
      <w:r>
        <w:rPr>
          <w:highlight w:val="white"/>
        </w:rPr>
        <w:t>&lt;/decard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debnkac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ab/>
        <w:t>&lt;debnknam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ab/>
        <w:t>&lt;debnkadr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ab/>
        <w:t>&lt;debkactn/&gt;</w:t>
      </w:r>
    </w:p>
    <w:p>
      <w:pPr>
        <w:pStyle w:val="XMLElement"/>
        <w:rPr/>
      </w:pPr>
      <w:r>
        <w:rPr>
          <w:highlight w:val="white"/>
        </w:rPr>
        <w:tab/>
        <w:tab/>
        <w:tab/>
        <w:tab/>
      </w:r>
      <w:r>
        <w:rPr>
          <w:highlight w:val="white"/>
          <w:lang w:val="en-GB"/>
        </w:rPr>
        <w:t>&lt;debkswif/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/debnkac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mipymgr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de-electronic-file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de-electronic-file docType="P1000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applicant-file-name&gt;POWEROFAGENT_01.PDF&lt;/applicant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-file-name&gt;POWEROFAGENT_01.PDF&lt;/de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de-electronic-fil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de-electronic-file docType="P1010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applicant-file-name&gt;SPECIFICATION.XML&lt;/applicant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-file-name&gt;SPECIFICATION.XML&lt;/de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de-electronic-fil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-electronic-file docType="P1020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applicant-file-name&gt;img0001.tif&lt;/applicant-file-nam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de-file-name&gt;DRAWING_02.TIF&lt;/de-file-nam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/de-electronic-fil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-electronic-file docType="P1030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applicant-file-name&gt;Abschift_der_Voranmeldung.pdf&lt;/applicant-</w:t>
        <w:br/>
        <w:tab/>
        <w:tab/>
        <w:tab/>
        <w:tab/>
        <w:t>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-file-name&gt;ADVANCEAPP.PDF&lt;/de-file-nam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/de-electronic-fil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de-electronic-file docType="P1040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applicant-file-name&gt;Zitierte_Nichtpatentliteratur.pdf&lt;/applicant-</w:t>
        <w:br/>
        <w:tab/>
        <w:tab/>
        <w:tab/>
        <w:tab/>
        <w:t>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-file-name&gt;NONPATENTLIT_01.PDF&lt;/de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de-electronic-fil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-electronic-file docType="P1050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applicant-file-name&gt;Sequenzprotokoll.txt&lt;/applicant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-file-name&gt;BIOSEQUENCE.TXT&lt;/de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de-electronic-fil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-electronic-file docType="A9507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applicant-file-name&gt;DIRECTDEBIT.XML&lt;/applicant-file-nam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de-file-name&gt;DIRECTDEBIT.XML&lt;/de-file-nam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/de-electronic-fil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-electronic-file docType="P10000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applicant-file-name&gt;Sonstiges.pdf&lt;/applicant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-file-name&gt;OTHER_01.PDF&lt;/de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de-electronic-fil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/de-electronic-file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de-office-specific-data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request&gt;</w:t>
      </w:r>
    </w:p>
    <w:p>
      <w:pPr>
        <w:pStyle w:val="Normal"/>
        <w:spacing w:lineRule="auto" w:line="360"/>
        <w:jc w:val="both"/>
        <w:rPr>
          <w:highlight w:val="white"/>
          <w:lang w:val="en-GB"/>
        </w:rPr>
      </w:pPr>
      <w:r>
        <w:rPr>
          <w:highlight w:val="white"/>
          <w:lang w:val="en-GB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1266825"/>
          <wp:effectExtent l="0" t="0" r="0" b="0"/>
          <wp:docPr id="1" name="DPMA_Office_Farbe_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PMA_Office_Farbe_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/>
    </w:pPr>
    <w:r>
      <w:rPr/>
      <w:t>DEPT – Patentantrag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XMLElementZchn">
    <w:name w:val="XML-Element Zchn"/>
    <w:qFormat/>
    <w:rPr>
      <w:rFonts w:ascii="Courier New" w:hAnsi="Courier New" w:cs="Courier New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LElement">
    <w:name w:val="XML-Element"/>
    <w:basedOn w:val="Normal"/>
    <w:qFormat/>
    <w:pPr>
      <w:spacing w:lineRule="auto" w:line="36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284"/>
        <w:tab w:val="left" w:pos="48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left" w:pos="1440" w:leader="none"/>
        <w:tab w:val="right" w:pos="9062" w:leader="dot"/>
      </w:tabs>
      <w:spacing w:lineRule="auto" w:line="360"/>
      <w:ind w:left="482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0:32:00Z</dcterms:created>
  <dc:creator>PaStangl</dc:creator>
  <dc:description/>
  <cp:keywords/>
  <dc:language>en-US</dc:language>
  <cp:lastModifiedBy>Gebauer, Uwe</cp:lastModifiedBy>
  <cp:lastPrinted>2007-03-02T13:31:00Z</cp:lastPrinted>
  <dcterms:modified xsi:type="dcterms:W3CDTF">2025-04-17T08:56:00Z</dcterms:modified>
  <cp:revision>4</cp:revision>
  <dc:subject/>
  <dc:title> </dc:title>
</cp:coreProperties>
</file>