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Beschreibung</w:t>
      </w:r>
    </w:p>
    <w:p>
      <w:pPr>
        <w:pStyle w:val="Heading1"/>
        <w:jc w:val="center"/>
        <w:rPr/>
      </w:pPr>
      <w:r>
        <w:rPr/>
        <w:t>MPX-F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tentantra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PT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ionsverwaltung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939"/>
        <w:gridCol w:w="29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schreib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6.2013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erstell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A: Stang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1.201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Block &lt;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 xml:space="preserve"> versioning</w:t>
            </w:r>
            <w:r>
              <w:rPr>
                <w:rFonts w:cs="Arial" w:ascii="Arial" w:hAnsi="Arial"/>
              </w:rPr>
              <w:t>&gt; entfernt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6.202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rektur der Einträge für die Biosequenz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1.2025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hlende Angaben für die Übersetzung hinzugefügt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prechpartn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</w:p>
    <w:p>
      <w:pPr>
        <w:pStyle w:val="Normal"/>
        <w:jc w:val="both"/>
        <w:rPr/>
      </w:pPr>
      <w:r>
        <w:rPr>
          <w:rFonts w:cs="Arial" w:ascii="Arial" w:hAnsi="Arial"/>
        </w:rPr>
        <w:t>E-Mail:</w:t>
        <w:tab/>
        <w:t>DPMAdirekt@dpma.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Beschreibung Default-MPX-Dat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?xml version="1.0" encoding="UTF-8"?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repository status="none"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&lt;country demo="false" type="PT"&gt;DE&lt;/count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&lt;files&gt;</w:t>
      </w:r>
    </w:p>
    <w:p>
      <w:pPr>
        <w:pStyle w:val="Normal"/>
        <w:autoSpaceDE w:val="false"/>
        <w:ind w:left="708" w:hanging="0"/>
        <w:rPr/>
      </w:pPr>
      <w:r>
        <w:rPr>
          <w:rFonts w:cs="Courier New" w:ascii="Courier New" w:hAnsi="Courier New"/>
          <w:sz w:val="20"/>
          <w:szCs w:val="20"/>
          <w:lang w:val="en-GB"/>
        </w:rPr>
        <w:t>&lt;file path="" type="form"&gt;DE-REQUEST.XML&lt;/file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&lt;/files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reposito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/>
      </w:pPr>
      <w:r>
        <w:rPr/>
        <w:t>Beschreibung Anmeldungsart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roduktive Anmeldung: </w:t>
        <w:tab/>
        <w:t>demo=“false“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emo-Anmeldung:</w:t>
        <w:tab/>
        <w:tab/>
        <w:t>demo=“true“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/>
      </w:pPr>
      <w:r>
        <w:rPr/>
        <w:t>Beschreibung Date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247"/>
        <w:gridCol w:w="1728"/>
        <w:gridCol w:w="1257"/>
        <w:gridCol w:w="2650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t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a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-REQUEST.XML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zugsermächtigun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tfor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IRECTDEBIT.XML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retervollmach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WAGDEP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her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WEROFAGENT_XY.pdf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zifikatio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CDEP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CIFICATION.pdf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sammenfassun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TDEP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T.pdf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sprüch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SDEP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S.pdf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chreibun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DEP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.pdf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chnun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DEP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ING_XY.jpg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sequenz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OSEQDEP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h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OSEQUENCE.xml,</w:t>
              <w:br/>
              <w:t>BIOSEQUENCE.zip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Übersetzun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ateipfa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RANSSF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th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RANSLATION_XY.pdf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patentlit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PATLITDEP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PATENTLIT.pdf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DEP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_XY.pdf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werOfAgent_XY:</w:t>
        <w:tab/>
        <w:t>XY = laufende Nummer, beginnend mit 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ispiel für einen Datei-Eintrag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&lt;file path="" type="other" info="SPECDEPT"&gt;SPECIFICATION.pdf&lt;/file&g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4900" cy="1270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4900" cy="1270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8:44:00Z</dcterms:created>
  <dc:creator>Patrick Stangl</dc:creator>
  <dc:description/>
  <cp:keywords/>
  <dc:language>en-US</dc:language>
  <cp:lastModifiedBy>Gebauer, Uwe</cp:lastModifiedBy>
  <dcterms:modified xsi:type="dcterms:W3CDTF">2025-04-17T08:56:00Z</dcterms:modified>
  <cp:revision>45</cp:revision>
  <dc:subject/>
  <dc:title>Deutsches Patent</dc:title>
</cp:coreProperties>
</file>