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Beschreibung</w:t>
      </w:r>
    </w:p>
    <w:p>
      <w:pPr>
        <w:pStyle w:val="Heading1"/>
        <w:jc w:val="center"/>
        <w:rPr/>
      </w:pPr>
      <w:r>
        <w:rPr/>
        <w:t>MPX-F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schwerde in Markensachen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OT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utsches Patent- und Markenam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ferat 2.4.3.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0297 München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sionsverwaltung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14"/>
        <w:gridCol w:w="298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schreibung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antwortlic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1.2014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erstellung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e 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9.2019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ründungen sind mehrfach hinzufügbar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e 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sprechpartn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utsches Patent- und Markenam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we Gebau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ferat 2.4.3.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0297 Münche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: </w:t>
        <w:tab/>
        <w:t>089-2195-2500</w:t>
      </w:r>
    </w:p>
    <w:p>
      <w:pPr>
        <w:pStyle w:val="Normal"/>
        <w:jc w:val="both"/>
        <w:rPr/>
      </w:pPr>
      <w:r>
        <w:rPr>
          <w:rFonts w:cs="Arial" w:ascii="Arial" w:hAnsi="Arial"/>
        </w:rPr>
        <w:t>E-Mail:</w:t>
        <w:tab/>
        <w:t>DPMAdirekt@dpma.d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Beschreibung Default-MPX-Date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?xml version="1.0" encoding="UTF-8"?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!DOCTYPE repository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repository status="auth"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>&lt;country demo="true" type="OT"&gt;DE&lt;/country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>&lt;files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>&lt;file path="" type="form"&gt;BeschwMa.xml&lt;/file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>&lt;file path="" type="debitform"&gt;directdebit.xml&lt;/file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>&lt;file path="PowerOfAgent_01.pdf"</w:t>
        <w:br/>
        <w:tab/>
        <w:tab/>
        <w:tab/>
        <w:t>type="other"&gt;PowerOfAgent_01.pdf&lt;/fil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>&lt;file info="JUSTDEOT" path="JUSTIFICATION_01.pdf"</w:t>
      </w:r>
    </w:p>
    <w:p>
      <w:pPr>
        <w:pStyle w:val="Normal"/>
        <w:autoSpaceDE w:val="false"/>
        <w:ind w:left="1416" w:firstLine="708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ype="other"&gt;JUSTIFICATION_01.pdf&lt;/file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sz w:val="20"/>
          <w:szCs w:val="20"/>
        </w:rPr>
        <w:t>&lt;/files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/repository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rPr/>
      </w:pPr>
      <w:r>
        <w:rPr/>
        <w:t>Beschreibung Anmeldungsart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roduktive Anmeldung: </w:t>
        <w:tab/>
        <w:t>demo=“false“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emo-Anmeldung:</w:t>
        <w:tab/>
        <w:tab/>
        <w:t>demo=“true“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rPr/>
      </w:pPr>
      <w:r>
        <w:rPr/>
        <w:t>Beschreibung Date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248"/>
        <w:gridCol w:w="1728"/>
        <w:gridCol w:w="1257"/>
        <w:gridCol w:w="2650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t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th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e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rag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chwMa.xml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zugsermächtigung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itfor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DEBIT.XML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retervollmacht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WAGDEO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her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WEROFAGENT_XY.pdf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führl. Begründung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USTDEO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USTIFICATION_XY.pdf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XY: laufende Nummer, beginnend mit 0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ispiel für einen Datei-Eintrag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&lt;file info="JUSTDEOT" path="JUSTIFICATION_01.pdf" 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US"/>
        </w:rPr>
        <w:tab/>
        <w:tab/>
        <w:t>type="other"&gt;JUSTIFICATION_01.pdf&lt;/fil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74900" cy="1270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8" r="-1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374900" cy="1270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8:44:00Z</dcterms:created>
  <dc:creator>Patrick Stangl</dc:creator>
  <dc:description/>
  <cp:keywords/>
  <dc:language>en-US</dc:language>
  <cp:lastModifiedBy>Gebauer, Uwe</cp:lastModifiedBy>
  <dcterms:modified xsi:type="dcterms:W3CDTF">2019-08-28T09:45:00Z</dcterms:modified>
  <cp:revision>48</cp:revision>
  <dc:subject/>
  <dc:title>Deutsches Patent</dc:title>
</cp:coreProperties>
</file>