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ropäische Patent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EP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7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k 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ersioning&gt;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country demo="true" type="EP"&gt;DE&lt;/country&gt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sz w:val="20"/>
          <w:szCs w:val="20"/>
          <w:lang w:val="en-GB"/>
        </w:rPr>
        <w:t>&lt;file path="" type="form"&gt;ep-request.xml&lt;/file&gt;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 path="package-data.xml" info="package-data" type="other"&gt;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CKAGE-DATA.XML&lt;/file&gt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 path="pkgheader.xml" info="" type="other"&gt;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kgheader.xml&lt;/file&gt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tribut type="EP"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>Attribut dem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800"/>
        <w:gridCol w:w="90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-request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sitory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e-data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E-DATA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Übertragungs- und Softwareinfo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gheader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gheader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zeichnerinfo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(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zprotokoll nach ST.25 (computerlesb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T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TXT.tx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EQLTXT.ap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zprotokoll i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PDF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ereinsetzungsgrün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SGROU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SGROUNDS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gemeine Vollma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A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AUTH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vollma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A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AUTH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setzung der Prioritätsunter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T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TRAN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laubigte US-Prioritätsunter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CERTP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CERTPRIO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ine Kopie des nach Regel 141(1) EPÜ erforderliches Recherchenergebnis für Prioritä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Regel 141(1) EPÜ erforderliches Recherchenergebn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-R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-REF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üherer Recherchenber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CH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P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(en) in der Ursprungsspr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NO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NO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setzung von Zeichnung(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 in Ursprungsspr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NO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NO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 sep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ansprüche sep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fassung sep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ame PDF-Datei für Spezifikation in Ursprungsspr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NO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NO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emeinsame PDF-Datei für die Übersetz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-Datei für die Übersetz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BODY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lication-body.xml o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ication-body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-Datei für Spezifik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BODY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-body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ächtigung nach Regel 31(1)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-AUTH-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Empfangsbescheinigung der Hinterlegungsst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RECEI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-RECEIPT-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zicht auf die Verpflichtung des Antragstellers nach Regel 32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WA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-WAIV-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 path="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D:\temp\test_vorgang_ep\test_vorgang_ep\my_specification.pdf" info="SPECEPO" type="other"&gt;SPECEPO.pdf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31:00Z</dcterms:created>
  <dc:creator>Patrick Stangl</dc:creator>
  <dc:description/>
  <cp:keywords/>
  <dc:language>en-US</dc:language>
  <cp:lastModifiedBy>Gebauer, Uwe</cp:lastModifiedBy>
  <dcterms:modified xsi:type="dcterms:W3CDTF">2025-04-17T08:52:00Z</dcterms:modified>
  <cp:revision>11</cp:revision>
  <dc:subject/>
  <dc:title>Deutsche Markenanmeldung</dc:title>
</cp:coreProperties>
</file>