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leitung der nationalen Phase aus einer PCT-Anmeldung in ein Gebrauchsmuster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NPUM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60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0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A: Vinokuro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/>
      </w:pPr>
      <w:r>
        <w:rPr>
          <w:rFonts w:cs="Arial" w:ascii="Arial" w:hAnsi="Arial"/>
        </w:rPr>
        <w:t>E-Mail:</w:t>
        <w:tab/>
        <w:t>DPMAdirekt@dpma.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Beschreibung Default-MPX-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?xml version="1.0" encoding="UTF-8"?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>&lt;repository status="none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country demo="false" type="NPUM"&gt;DE&lt;/count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files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&lt;file path="" type="form"&gt;DE-NPUM-REQUEST.XML&lt;/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287"/>
        <w:gridCol w:w="1761"/>
        <w:gridCol w:w="1303"/>
        <w:gridCol w:w="247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a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E-NPUM-REQUEST.XM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ugsermächtigun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form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DEBIT.XM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etervollmach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AGDEP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erOfAgent_XY.pd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zifikati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DEP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ification.pd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prüch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DEP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.pd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DEP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.pd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iosequenzprotokoll</w:t>
              <w:br/>
              <w:t>ST.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IOSEQDEU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IOSEQUENCE.xm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IOSEQUENCE.zip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iosequenzprotokoll</w:t>
              <w:br/>
              <w:t>ST.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IOSEQ25DEU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UENCE25.tx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UENCE25.xm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egleitschreiben mit den im Einzelnen erläuterten Änderunge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CHANGEDEU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CHANGES.pd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Erklärung zum Offenbarungsgehalt (keine unzulässige Erweiterung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DECLDEU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DECLARATION.pd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un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DEP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ING_XY.jpg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DEP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_XY.pdf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werOfAgent_XY:</w:t>
        <w:tab/>
        <w:t>XY = laufende Nummer, beginnend mit 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spiel für einen Datei-Eintra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lang w:val="en-GB"/>
        </w:rPr>
        <w:t>&lt;file path="" type="other" info="SPECDEPT"&gt;Specification.pdf&lt;/file&g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44:00Z</dcterms:created>
  <dc:creator>Patrick Stangl</dc:creator>
  <dc:description/>
  <cp:keywords/>
  <dc:language>en-US</dc:language>
  <cp:lastModifiedBy>Gebauer, Uwe</cp:lastModifiedBy>
  <dcterms:modified xsi:type="dcterms:W3CDTF">2025-04-17T08:54:00Z</dcterms:modified>
  <cp:revision>56</cp:revision>
  <dc:subject/>
  <dc:title>Deutsches Patent</dc:title>
</cp:coreProperties>
</file>