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PageNumber"/>
          <w:rFonts w:cs="Arial" w:ascii="Calibri" w:hAnsi="Calibri"/>
          <w:sz w:val="22"/>
          <w:szCs w:val="22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Beschreibung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MPX-Fil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Empfangsbekenntnis</w:t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DEA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utsches Patent- und Markenam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erat 2.4.3.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0297 München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ersionsverwaltung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sprechpartner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utsches Patent- und Markenam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erat 2.4.3.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0297 München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:</w:t>
        <w:tab/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gemein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 Folgenden werden die Struktur und der Inhalt einer MPX-Datei beschrieben, die zusammen mit dem Empfangsbekenntnis in XML jeder elektronischen Einreichung über DPMAdirektPro beigefügt wir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ese Datei hat die Dateierweiterung „mpx“, z.B. “1558696921564.mpx“. 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kturbeschreibu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r Inhalt der MPX-Datei unterliegt dem XML-Standar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Das root-Element ist: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repository (country, files)</w:t>
        <w:tab/>
        <w:t>Obligatorisch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s Element “country” enthält die Angaben zum Land des Einreichungsamtes. Für das Einreichungsamt DPMA ist der Wert immer „DE“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as Element “country” hat folgende Attribute:</w:t>
      </w:r>
    </w:p>
    <w:p>
      <w:pPr>
        <w:pStyle w:val="Normal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ab/>
        <w:t>demo</w:t>
        <w:tab/>
      </w:r>
    </w:p>
    <w:p>
      <w:pPr>
        <w:pStyle w:val="Normal"/>
        <w:ind w:left="1410" w:hanging="0"/>
        <w:rPr/>
      </w:pPr>
      <w:r>
        <w:rPr>
          <w:rFonts w:cs="Arial" w:ascii="Calibri" w:hAnsi="Calibri"/>
          <w:sz w:val="22"/>
          <w:szCs w:val="22"/>
        </w:rPr>
        <w:t>zeigt an, ob der vorliegende Nachgang im produktiven oder demo-Modus abläuft. Entsprechende Werte des Attributes „demo“ sind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>true</w:t>
        <w:tab/>
        <w:t>die Bearbeitung des Nachgangs läuft im Demo-Modus ab,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>false</w:t>
        <w:tab/>
        <w:t>die Bearbeitung des Nachgangs läuft im Produktiv-Modus ab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urier New" w:ascii="Calibri" w:hAnsi="Calibri"/>
          <w:sz w:val="22"/>
          <w:szCs w:val="22"/>
        </w:rPr>
        <w:tab/>
        <w:t>type</w:t>
      </w:r>
    </w:p>
    <w:p>
      <w:pPr>
        <w:pStyle w:val="Normal"/>
        <w:ind w:left="1410" w:hanging="0"/>
        <w:rPr/>
      </w:pPr>
      <w:r>
        <w:rPr>
          <w:rFonts w:cs="Arial" w:ascii="Calibri" w:hAnsi="Calibri"/>
          <w:sz w:val="22"/>
          <w:szCs w:val="22"/>
        </w:rPr>
        <w:t>enthält die Abkürzung für den Typ des Vorgangs. Für ein Empfangsbekenntnis ist der Wert immer „AR“ (Acknowledge Receipt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s Element „files“ enthält Angaben zu den eingereichten Dateien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sz w:val="22"/>
          <w:szCs w:val="22"/>
        </w:rPr>
        <w:t>files (file+)</w:t>
        <w:tab/>
        <w:tab/>
        <w:t>Obligatorisch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ispiel einer Default-MPX-Datei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!DOCTYPE repository&gt;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repository status="auth"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</w:t>
      </w:r>
      <w:r>
        <w:rPr>
          <w:rFonts w:cs="Courier New" w:ascii="Calibri" w:hAnsi="Calibri"/>
          <w:sz w:val="22"/>
          <w:szCs w:val="22"/>
          <w:lang w:val="en-GB"/>
        </w:rPr>
        <w:t>&lt;country demo="true" type="SF" subtype="AR"&gt;DE&lt;/country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</w:t>
      </w:r>
      <w:r>
        <w:rPr>
          <w:rFonts w:cs="Courier New" w:ascii="Calibri" w:hAnsi="Calibri"/>
          <w:sz w:val="22"/>
          <w:szCs w:val="22"/>
          <w:lang w:val="en-GB"/>
        </w:rPr>
        <w:t>&lt;files&gt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  </w:t>
      </w:r>
      <w:r>
        <w:rPr>
          <w:rFonts w:cs="Courier New" w:ascii="Calibri" w:hAnsi="Calibri"/>
          <w:sz w:val="22"/>
          <w:szCs w:val="22"/>
          <w:lang w:val="en-GB"/>
        </w:rPr>
        <w:t>&lt;file path="" type="form"&gt;DE-SF-REQUEST.xml&lt;/file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</w:t>
      </w:r>
      <w:r>
        <w:rPr>
          <w:rFonts w:cs="Courier New" w:ascii="Calibri" w:hAnsi="Calibri"/>
          <w:sz w:val="22"/>
          <w:szCs w:val="22"/>
          <w:lang w:val="en-GB"/>
        </w:rPr>
        <w:t>&lt;/files&gt;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/repository&gt;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lineRule="auto" w:line="360"/>
      <w:ind w:left="482" w:hanging="0"/>
    </w:pPr>
    <w:rPr>
      <w:rFonts w:ascii="Arial" w:hAnsi="Arial" w:cs="Arial"/>
    </w:rPr>
  </w:style>
  <w:style w:type="paragraph" w:styleId="Formatvorlage1">
    <w:name w:val="Formatvorlage1"/>
    <w:basedOn w:val="Heading1"/>
    <w:next w:val="TextBody"/>
    <w:qFormat/>
    <w:pPr>
      <w:numPr>
        <w:ilvl w:val="0"/>
        <w:numId w:val="2"/>
      </w:numPr>
    </w:pPr>
    <w:rPr/>
  </w:style>
  <w:style w:type="paragraph" w:styleId="Formatvorlage2">
    <w:name w:val="Formatvorlage2"/>
    <w:basedOn w:val="Heading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rick.Stangl@dpma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5-04-17T08:50:00Z</dcterms:modified>
  <cp:revision>132</cp:revision>
  <dc:subject/>
  <dc:title>Deutsches Patent</dc:title>
</cp:coreProperties>
</file>