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ddessbuch Import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Mapping XML zum Import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utsches Patent- und Markenamt</w:t>
      </w:r>
    </w:p>
    <w:p>
      <w:pPr>
        <w:pStyle w:val="Normal"/>
        <w:spacing w:lineRule="auto" w:line="360"/>
        <w:jc w:val="both"/>
        <w:rPr/>
      </w:pPr>
      <w:r>
        <w:rPr/>
        <w:t>Referat 2.4.3.a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80297 Münch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.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PMA: Mai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haltsverzeichnis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42423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9042423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9042423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ot-Elemen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9042424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r Mapping-Rul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9042424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e zu „dpma-client“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9042424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der XML-Struktur (Outlook):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rPr/>
      </w:pPr>
      <w:bookmarkStart w:id="0" w:name="__RefHeading___Toc390424237"/>
      <w:bookmarkEnd w:id="0"/>
      <w:r>
        <w:rPr/>
        <w:t>Allgemein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r Import von Adressen im DPMAdirekt Client wird über XML-Mapping-Dateien gesteuert. Für jeden Export-Client (E-Mailprogramm) muss eine eigene XML-Datei angelegt werden. Diese kann dann beim Import ausgewählt werden. Es wird die Zuordnung der Daten aus der eingelesenen CSV-Datei zur Datenstruktur von DPMAdirekt gemappt.</w:t>
      </w:r>
    </w:p>
    <w:p>
      <w:pPr>
        <w:pStyle w:val="Normal"/>
        <w:spacing w:lineRule="auto" w:line="360"/>
        <w:rPr/>
      </w:pPr>
      <w:r>
        <w:rPr/>
        <w:t xml:space="preserve">Die Steuerdateien müssen sich im Installationsverzeichnis von DPMAdirekt und dort im Ordner </w:t>
      </w:r>
      <w:r>
        <w:rPr>
          <w:b/>
          <w:i/>
        </w:rPr>
        <w:t>libs</w:t>
      </w:r>
      <w:r>
        <w:rPr/>
        <w:t xml:space="preserve"> befinden.</w:t>
      </w:r>
      <w:r>
        <w:br w:type="page"/>
      </w:r>
    </w:p>
    <w:p>
      <w:pPr>
        <w:pStyle w:val="Heading1"/>
        <w:rPr/>
      </w:pPr>
      <w:bookmarkStart w:id="1" w:name="__RefHeading___Toc390424238"/>
      <w:bookmarkEnd w:id="1"/>
      <w:r>
        <w:rPr/>
        <w:t>Strukturbeschreibung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bookmarkStart w:id="2" w:name="__RefHeading___Toc390424239"/>
      <w:bookmarkEnd w:id="2"/>
      <w:r>
        <w:rPr/>
        <w:t>Root-Eleme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s root-Element der XML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lang w:val="en-GB"/>
        </w:rPr>
        <w:t>mapping</w:t>
        <w:tab/>
        <w:tab/>
        <w:tab/>
        <w:tab/>
        <w:tab/>
        <w:t>obligatorisch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enthält folgende Attribute:</w:t>
      </w:r>
    </w:p>
    <w:p>
      <w:pPr>
        <w:pStyle w:val="XMLElement"/>
        <w:rPr/>
      </w:pPr>
      <w:r>
        <w:rPr/>
        <w:t>clientname:</w:t>
        <w:tab/>
        <w:tab/>
        <w:t>Name des Clients</w:t>
      </w:r>
    </w:p>
    <w:p>
      <w:pPr>
        <w:pStyle w:val="XMLElement"/>
        <w:rPr/>
      </w:pPr>
      <w:r>
        <w:rPr/>
        <w:t>id:</w:t>
        <w:tab/>
        <w:tab/>
        <w:tab/>
        <w:t>ID des Clients (Einstellung zur Reihenfolge im Editor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thält folgendes Unterelement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/>
        <w:t>mapping-rules</w:t>
        <w:tab/>
        <w:tab/>
        <w:tab/>
        <w:tab/>
        <w:t>obligatorisch</w:t>
      </w:r>
    </w:p>
    <w:p>
      <w:pPr>
        <w:pStyle w:val="XMLElement"/>
        <w:rPr/>
      </w:pPr>
      <w:r>
        <w:rPr/>
        <w:t>„</w:t>
      </w:r>
      <w:r>
        <w:rPr/>
        <w:t>Enthält alle Mapping Regeln“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rPr/>
      </w:pPr>
      <w:r>
        <w:rPr/>
        <w:t>Das Element „</w:t>
      </w:r>
      <w:r>
        <w:rPr>
          <w:i/>
        </w:rPr>
        <w:t>mapping-rules</w:t>
      </w:r>
      <w:r>
        <w:rPr/>
        <w:t>“ hat folgende Unterelemente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/>
        <w:t>mapping-rule</w:t>
        <w:tab/>
        <w:tab/>
        <w:tab/>
        <w:tab/>
        <w:t>obligatorisch – mehrfach möglich</w:t>
      </w:r>
    </w:p>
    <w:p>
      <w:pPr>
        <w:pStyle w:val="XMLElement"/>
        <w:rPr/>
      </w:pPr>
      <w:r>
        <w:rPr/>
        <w:t>„</w:t>
      </w:r>
      <w:r>
        <w:rPr/>
        <w:t>Mapping Regel zwischen CSV Element und DPMA Client“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„</w:t>
      </w:r>
      <w:r>
        <w:rPr/>
        <w:t>mapping-rules“ muss mindestens einmal enthalten sein, kann aber mehrfach vorkomme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ine detaillierte Darstellung der einzelnen Elemente ist in den folgenden Abschnitten zu finden.</w:t>
      </w:r>
    </w:p>
    <w:p>
      <w:pPr>
        <w:pStyle w:val="Heading2"/>
        <w:rPr/>
      </w:pPr>
      <w:bookmarkStart w:id="3" w:name="__RefHeading___Toc390424240"/>
      <w:bookmarkEnd w:id="3"/>
      <w:r>
        <w:rPr/>
        <w:t>Daten zur Mapping-Ru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eser Abschnitt beschreibt die Unterelemente von „mapping-rule“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lang w:val="en-GB"/>
        </w:rPr>
        <w:t>client-object</w:t>
        <w:tab/>
        <w:tab/>
        <w:tab/>
        <w:tab/>
        <w:t>obligatorisch</w:t>
      </w:r>
    </w:p>
    <w:p>
      <w:pPr>
        <w:pStyle w:val="XMLElement"/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Object des Clients“</w:t>
      </w:r>
    </w:p>
    <w:p>
      <w:pPr>
        <w:pStyle w:val="XMLElement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>
          <w:lang w:val="en-GB"/>
        </w:rPr>
        <w:t>client-csv-value</w:t>
        <w:tab/>
        <w:tab/>
        <w:tab/>
        <w:tab/>
        <w:t>obligatorisch</w:t>
      </w:r>
    </w:p>
    <w:p>
      <w:pPr>
        <w:pStyle w:val="XMLElement"/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Standort des Objects in der CSV“</w:t>
      </w:r>
    </w:p>
    <w:p>
      <w:pPr>
        <w:pStyle w:val="XMLElement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>
          <w:lang w:val="en-GB"/>
        </w:rPr>
        <w:t>dpma-object</w:t>
        <w:tab/>
        <w:tab/>
        <w:tab/>
        <w:tab/>
        <w:t>obligatorisch</w:t>
      </w:r>
    </w:p>
    <w:p>
      <w:pPr>
        <w:pStyle w:val="XMLElement"/>
        <w:rPr/>
      </w:pPr>
      <w:r>
        <w:rPr>
          <w:lang w:val="en-GB"/>
        </w:rPr>
        <w:t>„</w:t>
      </w:r>
      <w:r>
        <w:rPr>
          <w:lang w:val="en-GB"/>
        </w:rPr>
        <w:t>Object des Addressbuchs von DPMAdirekt (siehe 3.1)“</w:t>
      </w:r>
    </w:p>
    <w:p>
      <w:pPr>
        <w:pStyle w:val="XMLElement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390424241"/>
      <w:bookmarkEnd w:id="4"/>
      <w:r>
        <w:rPr/>
        <w:t>Elemente zu „dpma-client“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dpma-object.</w:t>
      </w:r>
    </w:p>
    <w:p>
      <w:pPr>
        <w:pStyle w:val="Normal"/>
        <w:spacing w:lineRule="auto" w:line="360"/>
        <w:jc w:val="both"/>
        <w:rPr/>
      </w:pPr>
      <w:r>
        <w:rPr/>
        <w:t>Mindestens der Name muss angegeben werd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r Inhalt von „</w:t>
      </w:r>
      <w:r>
        <w:rPr>
          <w:rFonts w:cs="Courier New" w:ascii="Courier New" w:hAnsi="Courier New"/>
        </w:rPr>
        <w:t>dpma-client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namePrefi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>
          <w:lang w:val="en-GB"/>
        </w:rPr>
        <w:t>firstNam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Vorname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otherFirstNames</w:t>
        <w:tab/>
        <w:tab/>
        <w:tab/>
        <w:t>Optional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Andere Vornamen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nameSuffi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Namenszusätze (z.B. Freiherr/Freifrau)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organization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Bezeichung der Firma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epartment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GB"/>
        </w:rPr>
        <w:t>Abteilung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street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Straße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city</w:t>
        <w:tab/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 xml:space="preserve">Ort 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  <w:t>postcod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Postleitzahl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  <w:t>country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Land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phone</w:t>
        <w:tab/>
        <w:tab/>
        <w:tab/>
        <w:tab/>
        <w:tab/>
        <w:t>Optional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Telefonummer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fax</w:t>
        <w:tab/>
        <w:tab/>
        <w:tab/>
        <w:tab/>
        <w:tab/>
        <w:t>Optional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Faxnummer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email</w:t>
        <w:tab/>
        <w:tab/>
        <w:tab/>
        <w:tab/>
        <w:tab/>
      </w:r>
      <w:r>
        <w:rPr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-Mail Adresse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Postfach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juristic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Juristische Person („yes“ oder „no“)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nationality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tionalität des Kontakts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residenc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Residenz des Kontakt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390424242"/>
      <w:bookmarkEnd w:id="5"/>
      <w:r>
        <w:rPr/>
        <w:t>Beispiel der XML-Struktur (Outlook):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8080"/>
          <w:sz w:val="20"/>
          <w:szCs w:val="20"/>
          <w:lang w:val="en-GB"/>
        </w:rPr>
        <w:t>&lt;?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xml</w:t>
      </w:r>
      <w:r>
        <w:rPr>
          <w:rFonts w:cs="Consolas" w:ascii="Consolas" w:hAnsi="Consolas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GB"/>
        </w:rPr>
        <w:t>versi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GB"/>
        </w:rPr>
        <w:t>"1.0"</w:t>
      </w:r>
      <w:r>
        <w:rPr>
          <w:rFonts w:cs="Consolas" w:ascii="Consolas" w:hAnsi="Consolas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GB"/>
        </w:rPr>
        <w:t>encoding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GB"/>
        </w:rPr>
        <w:t>"utf-8"</w:t>
      </w:r>
      <w:r>
        <w:rPr>
          <w:rFonts w:cs="Consolas" w:ascii="Consolas" w:hAnsi="Consolas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GB"/>
        </w:rPr>
        <w:t>standalon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GB"/>
        </w:rPr>
        <w:t>"no"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?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</w:t>
      </w:r>
      <w:r>
        <w:rPr>
          <w:rFonts w:cs="Consolas" w:ascii="Consolas" w:hAnsi="Consolas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GB"/>
        </w:rPr>
        <w:t>clientnam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GB"/>
        </w:rPr>
        <w:t>"outlook"</w:t>
      </w:r>
      <w:r>
        <w:rPr>
          <w:rFonts w:cs="Consolas" w:ascii="Consolas" w:hAnsi="Consolas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GB"/>
        </w:rPr>
        <w:t>id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GB"/>
        </w:rPr>
        <w:t>"0"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s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Anred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0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namePrefi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Vornam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firstNam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Weiter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Vornamen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otherFirstNames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Nachnam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lastNam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uffi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4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nameSuffi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Firma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5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organizationNam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Abteilung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6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departmen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Strass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3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7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Strass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6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Strass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5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Strass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3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0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Strass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9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Strass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8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Ort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8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city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Ort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1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city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ostleitzahl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20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ostcod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ostleitzahl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3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ostcod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Land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21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country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Land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4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country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Mobiltelef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45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Mobiltelefon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40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Telef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8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Telef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7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Telef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Firma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5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Telef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Assisten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29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Haupttelefon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44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</w:rPr>
        <w:t>&lt;/</w:t>
      </w:r>
      <w:r>
        <w:rPr>
          <w:rFonts w:cs="Consolas" w:ascii="Consolas" w:hAnsi="Consolas"/>
          <w:color w:val="3F7F7F"/>
          <w:sz w:val="20"/>
          <w:szCs w:val="20"/>
        </w:rPr>
        <w:t>mapping-rule</w:t>
      </w:r>
      <w:r>
        <w:rPr>
          <w:rFonts w:cs="Consolas" w:ascii="Consolas" w:hAnsi="Consolas"/>
          <w:color w:val="008080"/>
          <w:sz w:val="20"/>
          <w:szCs w:val="20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ab/>
        <w:tab/>
      </w:r>
      <w:r>
        <w:rPr>
          <w:rFonts w:cs="Consolas" w:ascii="Consolas" w:hAnsi="Consolas"/>
          <w:color w:val="008080"/>
          <w:sz w:val="20"/>
          <w:szCs w:val="20"/>
        </w:rPr>
        <w:t>&lt;</w:t>
      </w:r>
      <w:r>
        <w:rPr>
          <w:rFonts w:cs="Consolas" w:ascii="Consolas" w:hAnsi="Consolas"/>
          <w:color w:val="3F7F7F"/>
          <w:sz w:val="20"/>
          <w:szCs w:val="20"/>
        </w:rPr>
        <w:t>mapping-rule</w:t>
      </w:r>
      <w:r>
        <w:rPr>
          <w:rFonts w:cs="Consolas" w:ascii="Consolas" w:hAnsi="Consolas"/>
          <w:color w:val="008080"/>
          <w:sz w:val="20"/>
          <w:szCs w:val="20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Telef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Telefon geschäftli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1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Fax 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6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fa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faxGes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0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fa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E-Mail Adresse 3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61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email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E-Mail Adresse 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58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email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E-Mail Adress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55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email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ostfach 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81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ostBo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ostfach geschäftli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80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ostBo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s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Listennumm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Index2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nummer">
    <w:name w:val="Listennummer"/>
    <w:basedOn w:val="Normal"/>
    <w:qFormat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05:00Z</dcterms:created>
  <dc:creator/>
  <dc:description/>
  <cp:keywords/>
  <dc:language>en-US</dc:language>
  <cp:lastModifiedBy>Gebauer, Uwe</cp:lastModifiedBy>
  <cp:lastPrinted>2014-06-13T12:19:00Z</cp:lastPrinted>
  <dcterms:modified xsi:type="dcterms:W3CDTF">2025-04-25T12:15:00Z</dcterms:modified>
  <cp:revision>18</cp:revision>
  <dc:subject/>
  <dc:title>Beschreibung des Adressbuchimports</dc:title>
</cp:coreProperties>
</file>