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zugsermächtig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DD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false" type="DD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file path="" type="form"&gt;A9507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repository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Keine Anhänge möglich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37:00Z</dcterms:created>
  <dc:creator>Patrick Stangl</dc:creator>
  <dc:description/>
  <cp:keywords/>
  <dc:language>en-US</dc:language>
  <cp:lastModifiedBy>Gebauer, Uwe</cp:lastModifiedBy>
  <dcterms:modified xsi:type="dcterms:W3CDTF">2025-04-17T08:51:00Z</dcterms:modified>
  <cp:revision>13</cp:revision>
  <dc:subject/>
  <dc:title>Deutsche Einzugsermächtigung</dc:title>
</cp:coreProperties>
</file>