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Beschreibung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CT-Patentantrag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EWP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sionsverwaltung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06"/>
        <w:gridCol w:w="25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schreib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11.201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erstell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7.20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kennung der Anmeldungen in XM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6 202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Änderungen betreffs Biosequenz (rot markier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sprechpartner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</w:t>
        <w:tab/>
        <w:t>dpmadirekt@dpma.d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haltsverzeichni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34413975">
            <w:r>
              <w:rPr>
                <w:rStyle w:val="IndexLink"/>
                <w:rFonts w:cs="Calibri" w:ascii="Calibri" w:hAnsi="Calibri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4413976">
            <w:r>
              <w:rPr>
                <w:rStyle w:val="IndexLink"/>
                <w:rFonts w:cs="Calibri" w:ascii="Calibri" w:hAnsi="Calibri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Übersicht der Anhänge des PCT101-Vorgangs in DPMAdirekt</w:t>
              <w:tab/>
              <w:t>2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434413975"/>
      <w:bookmarkEnd w:id="0"/>
      <w:r>
        <w:rPr>
          <w:rFonts w:cs="Calibri" w:ascii="Calibri" w:hAnsi="Calibri"/>
        </w:rPr>
        <w:t>Allgemein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er Aufbau einer elektronischen PCT-Anmeldung wird ausführlich in der Dokumentation der WIPO (insbesondere im Annex F) beschriebe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ese finden Sie unter folgendem Link: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rFonts w:cs="Calibri" w:ascii="Calibri" w:hAnsi="Calibri"/>
            <w:lang w:val="en-US"/>
          </w:rPr>
          <w:t>http://www.wipo.int/pct/en/texts/index.htm</w:t>
        </w:r>
      </w:hyperlink>
      <w:r>
        <w:rPr>
          <w:rFonts w:cs="Calibri" w:ascii="Calibri" w:hAnsi="Calibri"/>
          <w:lang w:val="en-US"/>
        </w:rPr>
        <w:t xml:space="preserve"> (Stand 04.11.2015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her werden in unserer Dokumentation nur die Besonderheiten wie wir sie in DPMAdirekt verwenden beschriebe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/>
      </w:pPr>
      <w:bookmarkStart w:id="1" w:name="__RefHeading___Toc434413976"/>
      <w:bookmarkEnd w:id="1"/>
      <w:r>
        <w:rPr>
          <w:rFonts w:cs="Calibri" w:ascii="Calibri" w:hAnsi="Calibri"/>
        </w:rPr>
        <w:t>Übersicht der Anhänge des PCT101-Vorgangs in DPMAdirekt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12"/>
        <w:gridCol w:w="2342"/>
        <w:gridCol w:w="2835"/>
      </w:tblGrid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eichnung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</w:rPr>
              <w:t>Dokumenttyp (s. package-data.xml Tag „document-name“ und „document-code“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>Dokumentname (s. package-data.xml Attribute „file“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merk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ien, die vom Benutzer hinzugefügt werde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Gemeinsame PDF-Datei für die Spezifikation (Beschreibung, Ansprüche, Zusammenfassung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PEC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PECPDF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eparate Beschreibung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eparate Ansprüche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CLM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CLMS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eparate Zusammenfassung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T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ichnung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DRAW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pezifikation (Beschreibung, Ansprüche, Zusammenfassung und Zeichnungen) in einer XML-Date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PPBODY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pplication-body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-Code in package-data.xml ist gleich 2018 falls die Spezifikation in XML vom Benutzer hinzugefügt wird: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&lt;document-name&gt; 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PBODYXML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&lt;/document-name&gt;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&lt;document-code&gt;</w:t>
            </w:r>
          </w:p>
          <w:p>
            <w:pPr>
              <w:pStyle w:val="Listenabsatz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8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&lt;/document-code&gt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in Dokument-Code wird angegeben wenn die Spezifikationsdatei als Pdf vorlieg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Sequenzprotokoll als Teil der Beschreibung UND auch für die internat. Recherche (TXT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LSTXT,</w:t>
              <w:br/>
              <w:t>SEQLTX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CE.t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Sequenzprotokoll als Teil der Beschreibung und auch für die internat. Recherche (APP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LSAPP,</w:t>
              <w:br/>
              <w:t>SEQLAP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CE.</w:t>
            </w:r>
            <w:r>
              <w:rPr>
                <w:rFonts w:cs="Calibri" w:ascii="Calibri" w:hAnsi="Calibri"/>
                <w:strike/>
                <w:color w:val="FF0000"/>
                <w:lang w:val="en-US"/>
              </w:rPr>
              <w:t>ap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zprotokoll NICHT ein Teil der Beschreibung (TXT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LSTX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UENCE.t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zprotokoll NICHT ein Teil der Beschreibung (APP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LSAP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UENCE.ap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Sequenzprotokoll nur für die internat. Recherche (TXT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LTX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UENCE.t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Dokumententyp des Sequenzprotokolls für die internat. Recherche (APP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LAP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UENCE.ap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Erklärung der Übereinstimmung der ST25-Datei mit dem Sequenzprotoko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OTHER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DECLARATION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Dokument-Code, wenn Sequenzprotokoll NICHT hinzugefügt ist: iss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Dokument-Code, wenn Sequenzprotokoll hinzugefügt ist: seqs</w:t>
              <w:br/>
            </w:r>
            <w:r>
              <w:rPr>
                <w:rFonts w:cs="Calibri" w:ascii="Calibri" w:hAnsi="Calibri"/>
                <w:color w:val="FF0000"/>
              </w:rPr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</w:rPr>
              <w:t xml:space="preserve">Sequenzprotokoll als Teil der Beschreibung </w:t>
            </w:r>
            <w:r>
              <w:rPr>
                <w:rFonts w:cs="Calibri" w:ascii="Calibri" w:hAnsi="Calibri"/>
                <w:b/>
                <w:color w:val="FF0000"/>
              </w:rPr>
              <w:t>UND</w:t>
            </w:r>
            <w:r>
              <w:rPr>
                <w:rFonts w:cs="Calibri" w:ascii="Calibri" w:hAnsi="Calibri"/>
                <w:color w:val="FF0000"/>
              </w:rPr>
              <w:t xml:space="preserve"> auch für die internat. Recherch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EQLXM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UND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EQLXS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  <w:t>SEQUENCE.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  <w:t>od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  <w:t>SEQUENCE.z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T.26</w:t>
              <w:br/>
              <w:t>neu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trike/>
                <w:color w:val="FF000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Original einer gesonderten Vollmach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EPPOA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UTHORIZATION_XY.pdf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Original einer allgemeinen Vollmach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POA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HORIZATION_XY.</w:t>
            </w:r>
            <w:r>
              <w:rPr>
                <w:rFonts w:cs="Calibri" w:ascii="Calibri" w:hAnsi="Calibri"/>
                <w:lang w:val="en-US"/>
              </w:rPr>
              <w:t>pdf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Kopie der allgemeinen Vollmach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COPPOA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UTHORIZATION_XY.pdf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Übersetzung der Anmeldung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TRAN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LATION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Gesonderte Angaben zu hinterlegten Mikroorganism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ORG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ORG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Begründung des Antrages auf Wiedereinsetzung des Prioritätsrechte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ESTABLIS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ESTABLISH_XY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ksimile als die Bildunterschrift der ermächtigten Person für SEPA-Manda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FAXDOC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FAXDOC.t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ksimile als die Bildunterschrift des US-Erfinder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FACSIMI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USINVFACSIMILE.t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onstige Dokumen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_XY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ien die aus Antragsdaten generiert werden</w:t>
              <w:br/>
              <w:t>(müssen gefüllt an die Schnittstelle übergeben werden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entantrag in XM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REQUEST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est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bührenblatt in XM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FEESHEET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-sheet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Paket-Beschreibungsdatei in XM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ACKAGEDATA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kage-data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oftware und Dokumenttyp-Beschreibungsdate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KGHEADER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gheader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Datei mit dem Text, den die Zeichnungen enthalt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DRAWTX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draw.t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iname für Erklärungen in XM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CTDECL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declaration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Datei mit Angaben zu den hinterlegten Mikroorganism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BIODEP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indication-bio-deposit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itenangabe im Antrag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agecount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In XML-Spezifikation verlinkte Bilde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REFIMAG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Dateinamen und -format, wie vom Benutzer in XML-Spezifikation angegeb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DF-Dateien die aus XML-Daten generiert werden</w:t>
              <w:br/>
              <w:t>(nur zur Info, die PDF-Generierung erledigt DPMAdirekt beim Verschieben nach unterschriftsbereit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entantrag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REQ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t101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Wird aus request.xml (evtl. zusammen mit declaration.xml) generiert.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bührenblatt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SHEET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s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Wird aus fee-sheet.xml generiert.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Beschreibung, Ansprüche, Zusammenfassung generiert aus einer XML-Date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PPBODY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pplication-body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Wird aus application-body.xml generiert.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Angaben zu den hinterlegten Mikroorganism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CRO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cro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Wird aus indication-bio-deposit.xml generier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WP – PCT-Antra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wipo.int/pct/en/texts/index.htm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Uwe Gebauer</dc:creator>
  <dc:description/>
  <cp:keywords/>
  <dc:language>en-US</dc:language>
  <cp:lastModifiedBy>Vinokurov, Olga</cp:lastModifiedBy>
  <cp:lastPrinted>2007-03-02T13:31:00Z</cp:lastPrinted>
  <dcterms:modified xsi:type="dcterms:W3CDTF">2023-05-30T08:04:00Z</dcterms:modified>
  <cp:revision>51</cp:revision>
  <dc:subject/>
  <dc:title> </dc:title>
</cp:coreProperties>
</file>