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validity-request-v_1_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chtigkeitsantrag Desig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57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81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1.201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1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 der mit der Designstelle abgesprochenen Änderunge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2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r Dokumententypen überarbeitet, Beispiel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833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tragsteller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4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5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Unterzeichnern.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7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 minimale XML-Struktur der Unterzeichner.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8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 maximale XML-Struktur der Unterzeichner.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m antragsspezifischen Teil des Antrags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0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zahloptionen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1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2">
            <w:r>
              <w:rPr>
                <w:rStyle w:val="IndexLink"/>
                <w:lang w:val="en-US" w:eastAsia="en-US"/>
              </w:rPr>
              <w:t>Anhang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okumententypen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ln für PDF-Anhänge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5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3783319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invalidity-request-v1_0.dtd können Nichtigkeitsanträge für Designs beim Deutschen Patent- und Markenamt auf elektronischem Wege eingereicht werden. Das DPMA stellt eine Oberfläche zum korrekten Erstellen vo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33783320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33783321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alidity-request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invalidity-request (file-reference-id?, office-filing-number, parties, signatories?, de-office-specific-data)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file-reference-id: </w:t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ternes Aktenzeichen des Antragsteller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office-filing-number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Amtliches Aktenzeichen des Designs, für das Nichtigkeitsantrag gestellt wird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arties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n Antragstellern, Vertretern und Erfind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 behörden-spezifische Antragsda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 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tragstell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33783322"/>
      <w:bookmarkEnd w:id="3"/>
      <w:r>
        <w:rPr/>
        <w:t>Daten zu den beteiligten Par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Dieser Abschnitt erläutert die beteiligten Parteien: Antragsteller</w:t>
      </w:r>
      <w:r>
        <w:rPr>
          <w:lang w:val="en-GB"/>
        </w:rPr>
        <w:t>, Vertreter, Empfänger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rties (applicants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ent (app | agent | corsp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eigt an, welche Adresse als Zustelladresse bzw. als Empfänger fungieren soll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app:</w:t>
        <w:tab/>
        <w:t>Die Adresse des ersten benannten Antragstellers ist zugleich Zustelladresse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corsp:</w:t>
        <w:tab/>
        <w:t>Eine eigene unter correspondence-address zu definierende Adresse ist Zustelladresse</w:t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„parties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Kores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  <w:r>
        <w:br w:type="page"/>
      </w:r>
    </w:p>
    <w:p>
      <w:pPr>
        <w:pStyle w:val="Heading3"/>
        <w:rPr/>
      </w:pPr>
      <w:bookmarkStart w:id="4" w:name="__RefHeading___Toc33783323"/>
      <w:bookmarkEnd w:id="4"/>
      <w:r>
        <w:rPr/>
        <w:t>Daten zu den Antragstell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tragstellers.</w:t>
      </w:r>
    </w:p>
    <w:p>
      <w:pPr>
        <w:pStyle w:val="Normal"/>
        <w:spacing w:lineRule="auto" w:line="360"/>
        <w:jc w:val="both"/>
        <w:rPr/>
      </w:pPr>
      <w:r>
        <w:rPr/>
        <w:t>Mindestens ein Antragstell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Antragstell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tragstell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tragstell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tragstell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benannten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Anmelder “</w:t>
      </w:r>
      <w:r>
        <w:rPr>
          <w:rFonts w:cs="Courier New" w:ascii="Courier New" w:hAnsi="Courier New"/>
        </w:rPr>
        <w:t>applica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applicant (addressbook+, nationality, residenc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Antragstell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Antragstell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tragstell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Antragstell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Antragstell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tragstellers. Die Angabe des Staates hat im ISO-Two-Letter-Code für Länderkennungen zu erfolgen. Also für Deutschland „DE“. Im Moment auch der einzig zulässige Wohnsitzstaat für den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>Optional</w:t>
      </w:r>
    </w:p>
    <w:p>
      <w:pPr>
        <w:pStyle w:val="Normal"/>
        <w:spacing w:lineRule="auto" w:line="360"/>
        <w:rPr/>
      </w:pPr>
      <w:r>
        <w:rPr/>
        <w:tab/>
        <w:t>Wird nicht genutzt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jc w:val="both"/>
        <w:rPr/>
      </w:pPr>
      <w:r>
        <w:rPr>
          <w:lang w:val="en-GB"/>
        </w:rPr>
        <w:t>residence</w:t>
        <w:tab/>
        <w:tab/>
        <w:tab/>
        <w:tab/>
        <w:t>Optional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Wird nicht genutz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eispiel einer minimalen XML-Struktur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pplicant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applicant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first-name&gt;Max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zu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2345679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Max@Muster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5" w:name="__RefHeading___Toc33783324"/>
      <w:r>
        <w:rPr/>
        <w:t>Daten zum Empfänger / zur Korrespondenzadresse</w:t>
      </w:r>
      <w:bookmarkEnd w:id="5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corresspondence-address</w:t>
      </w:r>
      <w:r>
        <w:rPr>
          <w:lang w:val="en-GB"/>
        </w:rPr>
        <w:t>” besitzt folgende Unterelement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Prof. 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Hugo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1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von&lt;/address-2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-3&gt;Anzing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141-225533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141-225544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Hugo@Test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/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6" w:name="__RefHeading___Toc33783325"/>
      <w:bookmarkEnd w:id="6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ann nur ein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agents (agen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ep-type (agent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Gabriele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-1&gt;Freifrau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dorf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Nebenstraße 2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221-1234567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221-1234568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Gabriele@Musterfrau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7" w:name="__RefHeading___Toc33783326"/>
      <w:bookmarkEnd w:id="7"/>
      <w:r>
        <w:rPr/>
        <w:t>Daten zu den Unterzeichn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Datenstruktur des Unterzeichners.</w:t>
      </w:r>
    </w:p>
    <w:p>
      <w:pPr>
        <w:pStyle w:val="Normal"/>
        <w:spacing w:lineRule="auto" w:line="360"/>
        <w:jc w:val="both"/>
        <w:rPr/>
      </w:pPr>
      <w:r>
        <w:rPr/>
        <w:t>Mindestens ein Unterzeichn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Unterzeichn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ignatories (signatory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cs="Arial"/>
          <w:lang w:val="en-GB"/>
        </w:rPr>
      </w:pPr>
      <w:r>
        <w:rPr>
          <w:rFonts w:cs="Arial"/>
          <w:lang w:val="en-GB"/>
        </w:rPr>
        <w:t>Das Element „ signatory “ besitzt folgende Unterelemente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>signatory (last-name, first-name?, electronic-signature, signatory-capacity?)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Elemente sind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st-nam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r Name (Zuname, Vorname) des Unterzeichn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rst-name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am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ol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r Unterzeichner kann einer der Anmelder, Vertreter oder andere Person sein. Dem entsprechend sind folgende Werte möglich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pplicats</w:t>
        <w:tab/>
        <w:tab/>
        <w:tab/>
        <w:tab/>
        <w:t>wenn der Unterzeichner einer der Anmelder ist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Representatives</w:t>
        <w:tab/>
        <w:t>wenn der Unterzeichner einer der Vertreter ist</w:t>
      </w:r>
    </w:p>
    <w:p>
      <w:pPr>
        <w:pStyle w:val="Normal"/>
        <w:spacing w:lineRule="auto" w:line="360"/>
        <w:ind w:left="284" w:hanging="0"/>
        <w:jc w:val="both"/>
        <w:rPr>
          <w:lang w:val="en-GB"/>
        </w:rPr>
      </w:pPr>
      <w:r>
        <w:rPr>
          <w:lang w:val="en-GB"/>
        </w:rPr>
        <w:t>other</w:t>
        <w:tab/>
        <w:tab/>
        <w:tab/>
        <w:tab/>
        <w:tab/>
        <w:t>andere Perso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lectronic-signatur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as Element ha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</w:t>
        <w:tab/>
        <w:tab/>
        <w:t>Obligatorisch</w:t>
      </w:r>
    </w:p>
    <w:p>
      <w:pPr>
        <w:pStyle w:val="Normal"/>
        <w:spacing w:lineRule="auto" w:line="360"/>
        <w:ind w:left="1136" w:firstLine="284"/>
        <w:jc w:val="both"/>
        <w:rPr/>
      </w:pPr>
      <w:r>
        <w:rPr/>
        <w:t>Das Datum der Unterschrift im Format YYYYMMD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-signed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Der Ort an dem die Unterschrift abgegeben wurd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Das Element „electronic-signature“ hat folgendes Unterelement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electronic-signature (basic-signatur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</w:r>
      <w:r>
        <w:rPr/>
        <w:t>Das Element basic-signature ist obligatorisch und besitzt folgendes Unterelement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ab/>
        <w:tab/>
        <w:t>basic-signature (text-string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852" w:hanging="0"/>
        <w:jc w:val="both"/>
        <w:rPr/>
      </w:pPr>
      <w:r>
        <w:rPr/>
        <w:t>Das Element „text-string“ ist obligatorisch und stellt den Text der Unterschrift dar. Die Unterschrift muss in den Schrägstrichen gesetzt werden, z.B. /Max Mustermann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ory-capacity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er Unterzeichner hat den Antrag unterschrieben „In Eigenschaft als…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8" w:name="__RefHeading___Toc33783327"/>
      <w:bookmarkEnd w:id="8"/>
      <w:r>
        <w:rPr/>
        <w:t>Beispiel für eine minimale XML-Struktur der Unterzeichn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last-name&gt;Mustermann GmbH&lt;/la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rst-name/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ole&gt;Applicants&lt;/role&gt;</w:t>
      </w:r>
    </w:p>
    <w:p>
      <w:pPr>
        <w:pStyle w:val="Normal"/>
        <w:ind w:left="568" w:hanging="0"/>
        <w:rPr/>
      </w:pPr>
      <w:r>
        <w:rPr>
          <w:rFonts w:cs="Courier New" w:ascii="Courier New" w:hAnsi="Courier New"/>
          <w:sz w:val="20"/>
          <w:szCs w:val="20"/>
          <w:lang w:val="en-GB"/>
        </w:rPr>
        <w:t>&lt;electronic-signature date="20120502" place-signed="Musterort"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basic-signature&gt;</w:t>
      </w:r>
    </w:p>
    <w:p>
      <w:pPr>
        <w:pStyle w:val="Normal"/>
        <w:ind w:left="1420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text-string&gt;/unterschrift/&lt;/text-string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basic-signatur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electronic-signatur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-capacity/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signatory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bookmarkStart w:id="9" w:name="__RefHeading___Toc33783328"/>
      <w:bookmarkEnd w:id="9"/>
      <w:r>
        <w:rPr/>
        <w:t>Beispiel für eine maximale XML-Struktur der Unterzeichn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sz w:val="20"/>
          <w:szCs w:val="20"/>
          <w:lang w:val="en-GB"/>
        </w:rPr>
        <w:t>&lt;last-name&gt;Mustermann GmbH&lt;/la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rst-name&gt;Herr Mayer&lt;/fir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ole&gt;Applicants&lt;/rol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electronic-signature date="20120502" place-signed="Musterort"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basic-signature&gt;</w:t>
      </w:r>
    </w:p>
    <w:p>
      <w:pPr>
        <w:pStyle w:val="Normal"/>
        <w:ind w:left="1420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text-string&gt;/unterschrift/&lt;/text-string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basic-signature&gt;</w:t>
      </w:r>
    </w:p>
    <w:p>
      <w:pPr>
        <w:pStyle w:val="Normal"/>
        <w:ind w:left="56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electronic-signature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sz w:val="20"/>
          <w:szCs w:val="20"/>
          <w:lang w:val="en-GB"/>
        </w:rPr>
        <w:t>&lt;signatory-capacity&gt;Vertreter von Mustermann GmbH&lt;/signatory-capacity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signatory&gt;</w:t>
      </w:r>
    </w:p>
    <w:p>
      <w:pPr>
        <w:pStyle w:val="Normal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33783329"/>
      <w:r>
        <w:rPr/>
        <w:t>Daten zu dem antragsspezifischen Teil des Antrags</w:t>
      </w:r>
      <w:bookmarkEnd w:id="10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für den Nichtigkeitsantrag spezifisch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/>
        <w:t>de-</w:t>
      </w:r>
      <w:r>
        <w:rPr>
          <w:lang w:val="en-GB"/>
        </w:rPr>
        <w:t>office-specific-data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de-office-specific-data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ie Sprache der Einreichung. Bei uns immer „de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fic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as spezifische Einreichungsamt. Für das DPMA hat der Inhalt „DE“ zu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office-specific-data</w:t>
      </w:r>
      <w:r>
        <w:rPr/>
        <w:t>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office-specific-data (ground-invalidity+, owner-name, justification-evidence?, de-electronic-files?, payment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nd-invalidity</w:t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en Grund für den Nichtigkeitsantrag. Folgende Inhalte sind möglic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owner-name</w:t>
        <w:tab/>
        <w:tab/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en Namen des Inhabers des angegriffenen Design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justification-evidence</w:t>
        <w:tab/>
        <w:tab/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>Beinhaltet eine Beschreibung der Anlagen oder eine verbale Begründung des Nichtigkeitsantra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electronic-files</w:t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alle Links auf angehängte Dateien. (Nur in DPMAdirekt PR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Informationen zur Zahlung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33783330"/>
      <w:bookmarkEnd w:id="11"/>
      <w:r>
        <w:rPr/>
        <w:t>Daten zu den Bezahloption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ymen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rFonts w:cs="Courier New"/>
          <w:lang w:val="en-GB"/>
        </w:rPr>
        <w:t>payment</w:t>
      </w:r>
      <w:r>
        <w:rPr>
          <w:lang w:val="en-GB"/>
        </w:rPr>
        <w:t xml:space="preserve"> (payment-type, total-amount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payment-type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Information über die Zahlungsart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Überweisung </w:t>
        <w:tab/>
        <w:tab/>
        <w:tab/>
        <w:tab/>
        <w:t>= invoic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ndatsverwendung</w:t>
        <w:tab/>
        <w:tab/>
        <w:t>= directdeb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total-amount</w:t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ie Gesamthöhe der zu zahlenden Gebühr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2" w:name="__RefHeading___Toc33783331"/>
      <w:bookmarkEnd w:id="12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inhaltet die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pdfType</w:t>
        <w:tab/>
        <w:tab/>
        <w:t>Optional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Beinhaltet die Information, ob ein eventuell angehängtes PDF ein reines Text-PDF, ein Bild-PDF oder ein Hybrid-PDF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electronic-file (applicant-file-name, de-file-nam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e-file-name</w:t>
        <w:tab/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findet sich im Anhang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33783332"/>
      <w:bookmarkEnd w:id="13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4" w:name="__RefHeading___Toc33783333"/>
      <w:bookmarkEnd w:id="14"/>
      <w:r>
        <w:rPr/>
        <w:t>Liste Dokumententype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366" w:type="dxa"/>
        <w:jc w:val="left"/>
        <w:tblInd w:w="-1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00"/>
        <w:gridCol w:w="2520"/>
        <w:gridCol w:w="1335"/>
        <w:gridCol w:w="324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de-file-nam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merkunge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lage bzw. Begrün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lage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df, 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 können mehrere Dateien angehängt werde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Y: Nummer der Anlage (mit führender 0)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/>
              <w:t>SEPA-Mandatsverwen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9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DEBI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Datei muss vorhanden sein, wenn als Zahlungsart Einzugsermächtigung ausgewählt wurde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werOfAgen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 (Entspricht der laufenden Nummer des Vertreters) (mit führender 0)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5" w:name="__RefHeading___Toc33783334"/>
      <w:bookmarkEnd w:id="15"/>
      <w:r>
        <w:rPr/>
        <w:t>Regeln für PDF-Anhäng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PDF-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le Schriften müssen eingebettet se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Signat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Verschlüssel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aktiven Eleme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6" w:name="__RefHeading___Toc33783335"/>
      <w:bookmarkEnd w:id="16"/>
      <w:r>
        <w:rPr/>
        <w:t>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!DOCTYPE invalidity-request SYSTEM "invalidity-request-v_1_0.dtd"&gt;</w:t>
      </w:r>
    </w:p>
    <w:p>
      <w:pPr>
        <w:pStyle w:val="Normal"/>
        <w:rPr/>
      </w:pPr>
      <w:r>
        <w:rPr/>
        <w:t>&lt;invalidity-request date-produced="28.02.2020" lang="de" ro="DE" produced-by="applicant"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file-reference-id&gt;08/18&lt;/file-reference-id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office-filing-number&gt;40 2014 001 001.1&lt;/office-filing-number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parties corent="agent"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applicants group="no"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pplicant sequence="1" app-type="applicant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refix&gt;Dr.&lt;/prefi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last-name&gt;Altmann&lt;/la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irst-name&gt;Tobias&lt;/fir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iid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street&gt;An der Lände 6&lt;/street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ity&gt;Grünwald&lt;/city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stcode&gt;83456&lt;/postcode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hone&gt;089 / 32 24 56777&lt;/phon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ax&gt;12341234&lt;/fa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email&gt;to.altmann@smx.de&lt;/email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treg-number&gt;12345&lt;/treg-number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rt&gt;Rosenheim&lt;/court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nationalit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nationalit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residenc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residenc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pplica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applicant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correspondence-address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prefix&gt;Kanzlei&lt;/prefix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last-name&gt;Anwälte &amp;amp; Partner Patentanwälte&lt;/last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iid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treet&gt;Musterstraße 10&lt;/street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ity&gt;München&lt;/cit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ostcode&gt;80333&lt;/postcod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phone&gt;089 / 56 30 01 - 0&lt;/phon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fax&gt;089 / 56 30 01 - 50&lt;/fax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email&gt;kontakt@anpa.de&lt;/email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treg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court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correspondence-addres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agents group="no"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gent sequence="1" rep-type="agent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refix&gt;Kanzlei&lt;/prefi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last-name&gt;Anwälte &amp;amp; Partner Patentanwälte&lt;/la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iid&gt;Vollmacht0123456&lt;/iid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street&gt;Musterstraße 10&lt;/street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ity&gt;München&lt;/city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stcode&gt;80333&lt;/postcode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hone&gt;089 / 56 30 01 - 0&lt;/phon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ax&gt;089 / 56 30 01 - 50&lt;/fa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email&gt;kontakt@anpa.de&lt;/email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treg-number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rt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ge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agents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parties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de-office-specific-data lang="de" office="DE"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ground-invalidity&gt;Fehlende Designfähigkeit (§ 1 DesignG)&lt;/ground-invalidity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ground-invalidity&gt;Fehlende Neuheit / Eigenart (§ 2 DesignG)&lt;/ground-invalidity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owner-name&gt;Kurt Mayer&lt;/owner-nam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justification-evidence&gt;siehe Anlage&lt;/justification-evidenc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de-electronic-files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145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Vollmacht.pdf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PowerOfAgent_01.pdf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A9507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DIRECTDEBIT.XML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DIRECTDEBIT.XML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D10000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Begruendung der Nichtigkeit.pdf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ANLAGE_01.PDF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de-electronic-file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payment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payment-type&gt;directdebit&lt;/payment-typ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total-amount&gt;300,00&lt;/total-amou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payment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de-office-specific-data&gt;</w:t>
      </w:r>
    </w:p>
    <w:p>
      <w:pPr>
        <w:pStyle w:val="Normal"/>
        <w:rPr/>
      </w:pPr>
      <w:r>
        <w:rPr/>
        <w:t>&lt;/invalidity-request&gt;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IDDI – Nichtigkeitsverfahren Desig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32"/>
    </w:rPr>
  </w:style>
  <w:style w:type="character" w:styleId="WW8Num1z1">
    <w:name w:val="WW8Num1z1"/>
    <w:qFormat/>
    <w:rPr>
      <w:rFonts w:ascii="Arial" w:hAnsi="Arial" w:cs="Arial"/>
      <w:b/>
      <w:i/>
      <w:sz w:val="28"/>
    </w:rPr>
  </w:style>
  <w:style w:type="character" w:styleId="WW8Num1z2">
    <w:name w:val="WW8Num1z2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32"/>
    </w:rPr>
  </w:style>
  <w:style w:type="character" w:styleId="WW8Num3z1">
    <w:name w:val="WW8Num3z1"/>
    <w:qFormat/>
    <w:rPr>
      <w:rFonts w:ascii="Arial" w:hAnsi="Arial" w:cs="Arial"/>
      <w:b/>
      <w:i/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/>
      <w:sz w:val="32"/>
    </w:rPr>
  </w:style>
  <w:style w:type="character" w:styleId="WW8NumSt4z1">
    <w:name w:val="WW8NumSt4z1"/>
    <w:qFormat/>
    <w:rPr>
      <w:rFonts w:ascii="Arial" w:hAnsi="Arial" w:cs="Arial"/>
      <w:b/>
      <w:i/>
      <w:sz w:val="28"/>
    </w:rPr>
  </w:style>
  <w:style w:type="character" w:styleId="WW8NumSt4z2">
    <w:name w:val="WW8NumSt4z2"/>
    <w:qFormat/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5-04-17T08:53:00Z</dcterms:modified>
  <cp:revision>144</cp:revision>
  <dc:subject/>
  <dc:title> </dc:title>
</cp:coreProperties>
</file>