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Zusatzerklär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9520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9520-1.0.xs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Mai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49353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39">
            <w:r>
              <w:rPr>
                <w:rStyle w:val="IndexLink"/>
                <w:rFonts w:cs="Calibri" w:ascii="Calibri" w:hAnsi="Calibri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rukturbeschreib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0">
            <w:r>
              <w:rPr>
                <w:rStyle w:val="IndexLink"/>
                <w:rFonts w:cs="Calibri" w:ascii="Calibri" w:hAnsi="Calibri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oot-Ele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1">
            <w:r>
              <w:rPr>
                <w:rStyle w:val="IndexLink"/>
                <w:rFonts w:cs="Calibri" w:ascii="Calibri" w:hAnsi="Calibri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aten zu den Anmelder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n vollständig ausgefüllten Anmelder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3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n minimal ausgefüllten Anmelder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 für komplette XML-Dateie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Zusatzerklärung für einen Anmelder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493547">
            <w:r>
              <w:rPr>
                <w:rStyle w:val="IndexLink"/>
                <w:lang w:val="en-US" w:eastAsia="en-US"/>
              </w:rPr>
              <w:t>Beispiel einer Zusatzerklärung für mehrere Anmelder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89493538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XSD a9520-1.0.xsd ist entstanden, um die Anforderungen an die Zusatzerklärung des Deutschen Patent- und Markensamts abzudecken.</w:t>
      </w:r>
    </w:p>
    <w:p>
      <w:pPr>
        <w:pStyle w:val="Normal"/>
        <w:spacing w:lineRule="auto" w:line="360"/>
        <w:jc w:val="both"/>
        <w:rPr/>
      </w:pPr>
      <w:r>
        <w:rPr/>
        <w:t>Auf Basis dieser XSD können folgende Angaben elektronisch über die Software DPMAdirekt an das Deutsche Patent- und Markenamt übermittelt werd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usatzerklärung von natürlichen Personen für Anträge/Anmeldungen und Einreichungen aufgrund des 14. Sanktionspakets gegen Russland i.S. des Art. 5s Abs. 1 VO (EU) 833/201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s Dokument beschreibt die Struktur von auf Basis dieser XSD erstellten XML-Dateien und soll damit die Generierung passender XML-Strukturen aus Datenbanken (o.ä.) auf Seiten der Kunden ermöglichen und unterstütz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 Elemente der XSD, die nicht in diesem Dokument aufgeführt sind, werden im Moment vom DPMA nicht genutz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inweis zur Schreibweise:</w:t>
      </w:r>
    </w:p>
    <w:p>
      <w:pPr>
        <w:pStyle w:val="Normal"/>
        <w:spacing w:lineRule="auto" w:line="360"/>
        <w:jc w:val="both"/>
        <w:rPr/>
      </w:pPr>
      <w:r>
        <w:rPr/>
        <w:t xml:space="preserve">XML Elemente mit Attributen werden (wenn nicht anders dargestellt) in der Schreibweise Element </w:t>
      </w:r>
      <w:r>
        <w:rPr>
          <w:rStyle w:val="Attribute"/>
        </w:rPr>
        <w:t>attribute</w:t>
      </w:r>
      <w:r>
        <w:rPr/>
        <w:t xml:space="preserve"> geschrieben.</w:t>
      </w:r>
    </w:p>
    <w:p>
      <w:pPr>
        <w:pStyle w:val="Normal"/>
        <w:spacing w:lineRule="auto" w:line="360"/>
        <w:jc w:val="both"/>
        <w:rPr/>
      </w:pPr>
      <w:r>
        <w:rPr/>
        <w:t xml:space="preserve">Beispiel:  deakz </w:t>
      </w:r>
      <w:r>
        <w:rPr>
          <w:rStyle w:val="Attribute"/>
        </w:rPr>
        <w:t>typ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>
          <w:rFonts w:ascii="Calibri" w:hAnsi="Calibri" w:cs="Calibri"/>
        </w:rPr>
      </w:pPr>
      <w:bookmarkStart w:id="1" w:name="__RefHeading___Toc189493539"/>
      <w:bookmarkEnd w:id="1"/>
      <w:r>
        <w:rPr>
          <w:rFonts w:cs="Calibri" w:ascii="Calibri" w:hAnsi="Calibri"/>
        </w:rPr>
        <w:t>Strukturbeschreibun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both"/>
        <w:rPr>
          <w:rFonts w:ascii="Calibri" w:hAnsi="Calibri" w:cs="Calibri"/>
        </w:rPr>
      </w:pPr>
      <w:bookmarkStart w:id="2" w:name="__RefHeading___Toc189493540"/>
      <w:bookmarkEnd w:id="2"/>
      <w:r>
        <w:rPr>
          <w:rFonts w:cs="Calibri" w:ascii="Calibri" w:hAnsi="Calibri"/>
        </w:rPr>
        <w:t>Root-Elemen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root-Element des Schema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applicants-declarations</w:t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thält folgende Unterelement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applicant</w:t>
        <w:tab/>
        <w:tab/>
        <w:t>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thält Details zu den natürlichen Anmelder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s Element „applicant“ hat folgende Attribut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equence</w:t>
        <w:tab/>
        <w:tab/>
        <w:t>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ihenfolge des angegeben Anmelders zur XML der Anmeldung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pp-type</w:t>
        <w:tab/>
        <w:tab/>
        <w:t>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n zum Typ des Anmelders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nd</w:t>
        <w:tab/>
        <w:tab/>
        <w:t>Obligatorisch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aten zur Art des Anmelders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XML-Strukturbeispiele für komplette Antragsdateien finden Sie im Anhang.</w:t>
      </w:r>
      <w:r>
        <w:br w:type="page"/>
      </w:r>
    </w:p>
    <w:p>
      <w:pPr>
        <w:pStyle w:val="Heading2"/>
        <w:jc w:val="both"/>
        <w:rPr/>
      </w:pPr>
      <w:bookmarkStart w:id="3" w:name="__RefHeading___Toc189493541"/>
      <w:bookmarkEnd w:id="3"/>
      <w:r>
        <w:rPr>
          <w:rFonts w:cs="Calibri" w:ascii="Calibri" w:hAnsi="Calibri"/>
        </w:rPr>
        <w:t>Daten zu den Anmeldern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ser Abschnitt erläutert die Adressstruktur der Anmelde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 wird keine A9520.xml benötigt, wenn in der Anmeldung keine natürlichen Anmelder angegeben sind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destens ein Anmelder muss angegeben werden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Es können mehrere Anmelder angegeben werde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dressbook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einhaltet die Details zum Namen und der Adresse des Anmelders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clarations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Beinhaltet die Details der Erklärung des Anmelder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Element „addressbook“ hat folgende Attribute:</w:t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ng</w:t>
        <w:tab/>
        <w:tab/>
        <w:t>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en zu Sprache der Anmeldung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as Element “addressbook” beinhaltet folgende Unterelement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 xml:space="preserve">prefix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rede des Anmelder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last-name</w:t>
        <w:tab/>
        <w:t xml:space="preserve"> 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hname des Anmelders</w:t>
      </w:r>
    </w:p>
    <w:p>
      <w:pPr>
        <w:pStyle w:val="XMLElement"/>
        <w:rPr/>
      </w:pPr>
      <w:r>
        <w:rPr>
          <w:rFonts w:cs="Calibri" w:ascii="Calibri" w:hAnsi="Calibri"/>
        </w:rPr>
        <w:t>first-name</w:t>
        <w:tab/>
        <w:tab/>
        <w:t>Optional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rname des Anmelders</w:t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suffix</w:t>
        <w:tab/>
        <w:tab/>
        <w:t>Optional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inhaltet die Details zum Namen und der Adresse des Anmelders.</w:t>
      </w:r>
    </w:p>
    <w:p>
      <w:pPr>
        <w:pStyle w:val="XMLElement"/>
        <w:rPr/>
      </w:pPr>
      <w:r>
        <w:rPr>
          <w:rFonts w:cs="Calibri" w:ascii="Calibri" w:hAnsi="Calibri"/>
        </w:rPr>
        <w:t>address</w:t>
        <w:tab/>
        <w:tab/>
        <w:t>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thält die Daten zur Adresse des Anmelder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ie Adressstruktur „address“ beinhaltet folgende wichtige Element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address-1</w:t>
        <w:tab/>
        <w:tab/>
        <w:t>Optional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ptionale Adresszeile bei langen Angaben.</w:t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address-2</w:t>
        <w:tab/>
        <w:tab/>
        <w:t>Optional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ptionale Adresszeile bei langen Angabe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/>
      </w:pPr>
      <w:r>
        <w:rPr>
          <w:rFonts w:cs="Calibri" w:ascii="Calibri" w:hAnsi="Calibri"/>
        </w:rPr>
        <w:t>street</w:t>
        <w:tab/>
        <w:tab/>
        <w:t>Obligatorisch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Daten zur Strasse und Hausnummer des Anmelder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/>
      </w:pPr>
      <w:r>
        <w:rPr>
          <w:rFonts w:cs="Calibri" w:ascii="Calibri" w:hAnsi="Calibri"/>
        </w:rPr>
        <w:t>city</w:t>
        <w:tab/>
        <w:tab/>
        <w:t>Obligatorisch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Daten zum Ort des Anmelder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/>
      </w:pPr>
      <w:r>
        <w:rPr>
          <w:rFonts w:cs="Calibri" w:ascii="Calibri" w:hAnsi="Calibri"/>
        </w:rPr>
        <w:t>postcode</w:t>
        <w:tab/>
        <w:tab/>
        <w:t>Obligatorisch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Daten zu Postleitzahl des Anmelder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country</w:t>
        <w:tab/>
        <w:tab/>
        <w:t>Obligatorisch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Beinhaltet die Information über den Wohnsitzstaat des Anmelders.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s Element „declarations“ enthält folgende Unterelement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/>
      </w:pPr>
      <w:r>
        <w:rPr>
          <w:rFonts w:cs="Calibri" w:ascii="Calibri" w:hAnsi="Calibri"/>
        </w:rPr>
        <w:t>declaration-eu14</w:t>
        <w:tab/>
        <w:tab/>
        <w:tab/>
        <w:tab/>
        <w:t>Obligatoris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Erklärungen zu dem 14. Sanktionspake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s Element „declaration-eu14“ enthält folgende Unterelement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nationality</w:t>
        <w:tab/>
        <w:tab/>
        <w:tab/>
        <w:t>Obligatoris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Information, ob es sich sanktionierte Herkunft handel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Element „nationality“ hat folgende Attribute:</w:t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nctioned</w:t>
        <w:tab/>
        <w:tab/>
        <w:t>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inhaltet Information, ob Anmelder aus einer sanktionierten Herkunft komm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residence</w:t>
        <w:tab/>
        <w:tab/>
        <w:tab/>
        <w:t>Obligatoris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Information, ob es sich sanktionierten Wohnsitz handel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Element „residence“ hat folgende Attribute:</w:t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nctioned</w:t>
        <w:tab/>
        <w:tab/>
        <w:t>Obligatorisch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inhaltet Information, ob Anmelder einen sanktionierten Wohnsitz ha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other-nationalities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Beinhaltet Information, ob Anmelder eine Staatsangehörige/r eines Mitgliedsstaates der Europäischen Union, eines dem Europäischen Wirtschaftsraum angehörigen Landes oder der Schweiz hat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Element „residence-permittion“ hat folgende Attribute:</w:t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ists</w:t>
        <w:tab/>
        <w:tab/>
        <w:t>Obligatorisch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einhaltet Information, ob Anmelder eine Staatsangehörige/r eines Mitgliedsstaates der Europäischen Union, eines dem Europäischen Wirtschaftsraum angehörigen Landes oder der Schweiz ha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/>
      </w:pPr>
      <w:r>
        <w:rPr>
          <w:rFonts w:cs="Calibri" w:ascii="Calibri" w:hAnsi="Calibri"/>
        </w:rPr>
        <w:t>residence-permittion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Beinhaltet Information, ob Anmelder befristete oder unbefristete Aufenthaltserlaubnis in einem Mitgliedsstaat der Europäischen Union, einem dem Europäischen Wirtschaftsraum angehörigen Landes oder der Schweiz ha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Element „residence-permittion“ hat folgende Attribute:</w:t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ists</w:t>
        <w:tab/>
        <w:tab/>
        <w:t>Obligatorisch</w:t>
      </w:r>
    </w:p>
    <w:p>
      <w:pPr>
        <w:pStyle w:val="Normal"/>
        <w:spacing w:lineRule="auto" w:line="360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Beinhaltet Information, ob Anmelder befristete oder unbefristete Aufenthaltserlaubnis in einem Mitgliedsstaat der Europäischen Union, einem dem Europäischen Wirtschaftsraum angehörigen Landes oder der Schweiz ha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piration-date</w:t>
        <w:tab/>
        <w:tab/>
        <w:t>Optional</w:t>
      </w:r>
    </w:p>
    <w:p>
      <w:pPr>
        <w:pStyle w:val="Normal"/>
        <w:spacing w:lineRule="auto" w:line="360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Beinhaltet Information, das Ende der Aufenthaltserlaubnis in einem Mitgliedsstaat der Europäischen Union, einem dem Europäischen Wirtschaftsraum angehörigen Landes oder der Schweiz.</w:t>
      </w:r>
    </w:p>
    <w:p>
      <w:pPr>
        <w:pStyle w:val="Normal"/>
        <w:spacing w:lineRule="auto" w:line="360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submit-from</w:t>
        <w:tab/>
        <w:tab/>
        <w:t>Obligatoris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Information des Unterzeichner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s Element „submit-from“ enthält folgende Unterelement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  <w:t>Obligatoris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Information des Namens des Unterzeichner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LElement"/>
        <w:rPr>
          <w:rFonts w:ascii="Calibri" w:hAnsi="Calibri" w:cs="Calibri"/>
        </w:rPr>
      </w:pPr>
      <w:r>
        <w:rPr>
          <w:rFonts w:cs="Calibri" w:ascii="Calibri" w:hAnsi="Calibri"/>
        </w:rPr>
        <w:t>function</w:t>
        <w:tab/>
        <w:tab/>
        <w:tab/>
        <w:t>Obligatoris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Beinhaltet die Information der Funktion des Unterzeichner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bookmarkStart w:id="4" w:name="__RefHeading___Toc189493542"/>
      <w:bookmarkEnd w:id="4"/>
      <w:r>
        <w:rPr/>
        <w:t>Beispiel für einen vollständig ausgefüllten Anmel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&lt;accountholder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>&lt;addressbook lang="de"&gt;</w:t>
      </w:r>
    </w:p>
    <w:p>
      <w:pPr>
        <w:pStyle w:val="XMLElement"/>
        <w:rPr>
          <w:lang w:val="en-US"/>
        </w:rPr>
      </w:pPr>
      <w:r>
        <w:rPr>
          <w:lang w:val="en-US"/>
        </w:rPr>
        <w:t>&lt;</w:t>
        <w:tab/>
        <w:tab/>
        <w:t>name&gt;Mustermann&lt;/nam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prefix&gt;Dr.&lt;/prefix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first-name&gt;Max&lt;/first-nam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registered-number&gt;123456789&lt;/registered-number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address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1&gt;Freiherr&lt;/address-1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2&gt;zu&lt;/address-2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3&gt;Musterstadt&lt;/address-3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street&gt;Hauptstrasse 1&lt;/street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city&gt;Musterstadt&lt;/city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postcode&gt;12345&lt;/postcod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country&gt;DE&lt;/country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/address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phone&gt;089-12345678&lt;/phon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fax&gt;089-12345679&lt;/fax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email&gt;Max@Mustermann.de&lt;/email&gt;</w:t>
      </w:r>
    </w:p>
    <w:p>
      <w:pPr>
        <w:pStyle w:val="XMLElement"/>
        <w:rPr/>
      </w:pPr>
      <w:r>
        <w:rPr>
          <w:lang w:val="en-US"/>
        </w:rPr>
        <w:tab/>
      </w:r>
      <w:r>
        <w:rPr/>
        <w:t>&lt;/addressbook&gt;</w:t>
      </w:r>
    </w:p>
    <w:p>
      <w:pPr>
        <w:pStyle w:val="XMLElement"/>
        <w:rPr/>
      </w:pPr>
      <w:r>
        <w:rPr/>
        <w:t>&lt;/accountholder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5" w:name="__RefHeading___Toc189493543"/>
      <w:bookmarkEnd w:id="5"/>
      <w:r>
        <w:rPr/>
        <w:t>Beispiel für einen minimal ausgefüllten Anmel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&lt;accountholder&gt;</w:t>
      </w:r>
    </w:p>
    <w:p>
      <w:pPr>
        <w:pStyle w:val="XMLElement"/>
        <w:rPr/>
      </w:pPr>
      <w:r>
        <w:rPr>
          <w:lang w:val="en-US"/>
        </w:rPr>
        <w:tab/>
        <w:t>&lt;addressbook lang="de"&gt;</w:t>
      </w:r>
    </w:p>
    <w:p>
      <w:pPr>
        <w:pStyle w:val="XMLElement"/>
        <w:rPr/>
      </w:pPr>
      <w:r>
        <w:rPr>
          <w:lang w:val="en-US"/>
        </w:rPr>
        <w:tab/>
        <w:tab/>
        <w:t>&lt;name&gt;Mustermann&lt;/name&gt;</w:t>
      </w:r>
    </w:p>
    <w:p>
      <w:pPr>
        <w:pStyle w:val="XMLElement"/>
        <w:rPr/>
      </w:pPr>
      <w:r>
        <w:rPr>
          <w:lang w:val="en-US"/>
        </w:rPr>
        <w:tab/>
        <w:tab/>
        <w:t>&lt;address&gt;</w:t>
      </w:r>
    </w:p>
    <w:p>
      <w:pPr>
        <w:pStyle w:val="XMLElement"/>
        <w:rPr/>
      </w:pPr>
      <w:r>
        <w:rPr>
          <w:lang w:val="en-US"/>
        </w:rPr>
        <w:tab/>
        <w:tab/>
        <w:tab/>
        <w:t>&lt;street&gt;Hauptstrasse1&lt;/street&gt;</w:t>
      </w:r>
    </w:p>
    <w:p>
      <w:pPr>
        <w:pStyle w:val="XMLElement"/>
        <w:rPr/>
      </w:pPr>
      <w:r>
        <w:rPr>
          <w:lang w:val="en-US"/>
        </w:rPr>
        <w:tab/>
        <w:tab/>
        <w:tab/>
        <w:t>&lt;city&gt;Musterstadt&lt;/city&gt;</w:t>
      </w:r>
    </w:p>
    <w:p>
      <w:pPr>
        <w:pStyle w:val="XMLElement"/>
        <w:rPr/>
      </w:pPr>
      <w:r>
        <w:rPr>
          <w:lang w:val="en-US"/>
        </w:rPr>
        <w:tab/>
        <w:tab/>
        <w:tab/>
        <w:t>&lt;postcode&gt;12345&lt;/postcode&gt;</w:t>
      </w:r>
    </w:p>
    <w:p>
      <w:pPr>
        <w:pStyle w:val="XMLElement"/>
        <w:rPr/>
      </w:pPr>
      <w:r>
        <w:rPr>
          <w:lang w:val="en-US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lang w:val="en-US"/>
        </w:rPr>
        <w:tab/>
        <w:tab/>
      </w:r>
      <w:r>
        <w:rPr/>
        <w:t>&lt;/address&gt;</w:t>
      </w:r>
    </w:p>
    <w:p>
      <w:pPr>
        <w:pStyle w:val="XMLElement"/>
        <w:rPr/>
      </w:pPr>
      <w:r>
        <w:rPr/>
        <w:tab/>
        <w:t>&lt;/addressbook&gt;</w:t>
      </w:r>
    </w:p>
    <w:p>
      <w:pPr>
        <w:pStyle w:val="XMLElement"/>
        <w:rPr/>
      </w:pPr>
      <w:r>
        <w:rPr/>
        <w:t>&lt;/accountholder&gt;</w:t>
      </w:r>
      <w:r>
        <w:br w:type="page"/>
      </w:r>
    </w:p>
    <w:p>
      <w:pPr>
        <w:pStyle w:val="Heading1"/>
        <w:rPr/>
      </w:pPr>
      <w:bookmarkStart w:id="6" w:name="__RefHeading___Toc189493544"/>
      <w:bookmarkEnd w:id="6"/>
      <w:r>
        <w:rPr/>
        <w:t>Anhang</w:t>
      </w:r>
    </w:p>
    <w:p>
      <w:pPr>
        <w:pStyle w:val="Heading2"/>
        <w:rPr/>
      </w:pPr>
      <w:bookmarkStart w:id="7" w:name="__RefHeading___Toc189493545"/>
      <w:bookmarkEnd w:id="7"/>
      <w:r>
        <w:rPr/>
        <w:t>Beispiele für komplette XML-Dateien</w:t>
      </w:r>
    </w:p>
    <w:p>
      <w:pPr>
        <w:pStyle w:val="Heading3"/>
        <w:rPr/>
      </w:pPr>
      <w:bookmarkStart w:id="8" w:name="__RefHeading___Toc189493546"/>
      <w:bookmarkEnd w:id="8"/>
      <w:r>
        <w:rPr/>
        <w:t>Beispiel einer Zusatzerklärung für einen Anmelder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&lt;?xml version="1.0" encoding="UTF-8"?&gt;</w:t>
      </w:r>
    </w:p>
    <w:p>
      <w:pPr>
        <w:pStyle w:val="XMLElement"/>
        <w:rPr/>
      </w:pPr>
      <w:r>
        <w:rPr>
          <w:lang w:val="en-GB"/>
        </w:rPr>
        <w:t>&lt;applicants-declarations date="19.09.2024"xmlns:xalan="http://xml.apache.org/xalan" xmlns:xsi="http://www.w3.org/2001/XMLSchema-instance" xsi:noNamespaceSchemaLocation="a9520-1.0.xsd"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>&lt;applicant sequence="1" app-type="applicant" kind="natural"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>&lt;addressbook lang="de"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prefix&gt;Herr&lt;/prefix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last-name&gt;Mustermann&lt;/last-name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first-name&gt;Josef&lt;/first-name&gt;</w:t>
      </w:r>
    </w:p>
    <w:p>
      <w:pPr>
        <w:pStyle w:val="XMLElement"/>
        <w:rPr/>
      </w:pPr>
      <w:r>
        <w:rPr>
          <w:lang w:val="en-GB"/>
        </w:rPr>
        <w:tab/>
        <w:t xml:space="preserve">        &lt;suffix &gt;Professor&lt;/suffix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addres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address-1&gt;Freiherr&lt;/address-1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address-2&gt;zu&lt;/address-2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street&gt;Hauptstrasse 1&lt;/street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city&gt;Musterstadt&lt;/city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postcode&gt;12345&lt;/postcode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country&gt;DE&lt;/country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/address&gt;</w:t>
      </w:r>
    </w:p>
    <w:p>
      <w:pPr>
        <w:pStyle w:val="XMLElement"/>
        <w:rPr/>
      </w:pPr>
      <w:r>
        <w:rPr>
          <w:lang w:val="en-GB"/>
        </w:rPr>
        <w:tab/>
        <w:t xml:space="preserve">    &lt;/addressbook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&lt;declaration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>&lt;declaration-eu14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nationality sanctioned="true"/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residence sanctioned="false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other-nationalities exists="false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residence-permittion exists="true" expiration-date="21.12.2025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submit-from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ab/>
        <w:t>&lt;name&gt;elektronisch signiert&lt;/name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ab/>
        <w:t>&lt;function&gt;Vertreter&lt;/function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 xml:space="preserve">&lt;/submit-from&gt; 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confirmations evidence-proof="true" changes-proof="true"/&gt;</w:t>
      </w:r>
    </w:p>
    <w:p>
      <w:pPr>
        <w:pStyle w:val="XMLElement"/>
        <w:rPr/>
      </w:pPr>
      <w:r>
        <w:rPr>
          <w:lang w:val="en-GB"/>
        </w:rPr>
        <w:tab/>
        <w:tab/>
        <w:tab/>
        <w:t>&lt;/declaration-eu14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>&lt;/declaration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>&lt;/applicant&gt;</w:t>
      </w:r>
    </w:p>
    <w:p>
      <w:pPr>
        <w:pStyle w:val="XMLElement"/>
        <w:ind w:left="0" w:hanging="0"/>
        <w:rPr>
          <w:lang w:val="en-GB"/>
        </w:rPr>
      </w:pPr>
      <w:r>
        <w:rPr>
          <w:lang w:val="en-GB"/>
        </w:rPr>
        <w:t>&lt;/applicants-declarations&gt;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189493547"/>
      <w:bookmarkEnd w:id="9"/>
      <w:r>
        <w:rPr/>
        <w:t>Beispiel einer Zusatzerklärung für mehrere Anmelder</w:t>
      </w:r>
    </w:p>
    <w:p>
      <w:pPr>
        <w:pStyle w:val="Normal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&lt;?xml version="1.0" encoding="UTF-8"?&gt;</w:t>
      </w:r>
    </w:p>
    <w:p>
      <w:pPr>
        <w:pStyle w:val="XMLElement"/>
        <w:rPr/>
      </w:pPr>
      <w:r>
        <w:rPr>
          <w:lang w:val="en-GB"/>
        </w:rPr>
        <w:t>&lt;applicants-declarations date="19.09.2024"xmlns:xalan="http://xml.apache.org/xalan" xmlns:xsi="http://www.w3.org/2001/XMLSchema-instance" xsi:noNamespaceSchemaLocation="a9520-1.0.xsd"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>&lt;applicant sequence="1" app-type="applicant" kind="natural"&gt;</w:t>
      </w:r>
    </w:p>
    <w:p>
      <w:pPr>
        <w:pStyle w:val="XMLElement"/>
        <w:rPr/>
      </w:pPr>
      <w:r>
        <w:rPr>
          <w:lang w:val="en-GB"/>
        </w:rPr>
        <w:tab/>
        <w:tab/>
        <w:t>&lt;addressbook lang="de"&gt;</w:t>
      </w:r>
    </w:p>
    <w:p>
      <w:pPr>
        <w:pStyle w:val="XMLElement"/>
        <w:rPr/>
      </w:pPr>
      <w:r>
        <w:rPr>
          <w:lang w:val="en-GB"/>
        </w:rPr>
        <w:tab/>
        <w:t xml:space="preserve">        &lt;prefix&gt;Frau&lt;/prefix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last-name&gt;Mustermann&lt;/last-name&gt;</w:t>
      </w:r>
    </w:p>
    <w:p>
      <w:pPr>
        <w:pStyle w:val="XMLElement"/>
        <w:rPr/>
      </w:pPr>
      <w:r>
        <w:rPr>
          <w:lang w:val="en-GB"/>
        </w:rPr>
        <w:tab/>
        <w:t xml:space="preserve">        &lt;first-name&gt;Claudia&lt;/first-name&gt;</w:t>
      </w:r>
    </w:p>
    <w:p>
      <w:pPr>
        <w:pStyle w:val="XMLElement"/>
        <w:rPr/>
      </w:pPr>
      <w:r>
        <w:rPr>
          <w:lang w:val="en-GB"/>
        </w:rPr>
        <w:tab/>
        <w:t xml:space="preserve">        &lt;suffix&gt; &lt;/suffix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addres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address-1&gt;Freiherr&lt;/address-1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address-2&gt;zu&lt;/address-2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street&gt;Hauptplatz 13&lt;/street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city&gt;Musterstadt&lt;/city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postcode&gt;12345&lt;/postcode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country&gt;DE&lt;/country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/addres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&lt;/addressbook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&lt;declaration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>&lt;declaration-eu14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nationality sanctioned="false"/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residence sanctioned="false"/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other-nationalities exists="false"/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residence-permittion exists="fale" expiration-date="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submit-from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ab/>
        <w:t>&lt;name&gt;elektronisch signiert&lt;/name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ab/>
        <w:t>&lt;function&gt;Vertreter&lt;/function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 xml:space="preserve">&lt;/submit-from&gt; 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confirmations evidence-proof="true" changes-proof="true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>&lt;/declaration-eu14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>&lt;/declaration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>&lt;/applicant&gt;</w:t>
      </w:r>
    </w:p>
    <w:p>
      <w:pPr>
        <w:pStyle w:val="XMLElement"/>
        <w:rPr/>
      </w:pPr>
      <w:r>
        <w:rPr>
          <w:lang w:val="en-GB"/>
        </w:rPr>
        <w:tab/>
        <w:t>&lt;applicant sequence="2" app-type="applicant" kind="natural"&gt;</w:t>
      </w:r>
    </w:p>
    <w:p>
      <w:pPr>
        <w:pStyle w:val="XMLElement"/>
        <w:rPr/>
      </w:pPr>
      <w:r>
        <w:rPr>
          <w:lang w:val="en-GB"/>
        </w:rPr>
        <w:tab/>
        <w:tab/>
        <w:t>&lt;addressbook lang="de"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prefix&gt;Herr&lt;/prefix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last-name&gt;Mustermann&lt;/last-name&gt;</w:t>
      </w:r>
    </w:p>
    <w:p>
      <w:pPr>
        <w:pStyle w:val="XMLElement"/>
        <w:rPr/>
      </w:pPr>
      <w:r>
        <w:rPr>
          <w:lang w:val="en-GB"/>
        </w:rPr>
        <w:tab/>
        <w:t xml:space="preserve">        &lt;first-name&gt;Josef&lt;/first-name&gt;</w:t>
      </w:r>
    </w:p>
    <w:p>
      <w:pPr>
        <w:pStyle w:val="XMLElement"/>
        <w:rPr/>
      </w:pPr>
      <w:r>
        <w:rPr>
          <w:lang w:val="en-GB"/>
        </w:rPr>
        <w:tab/>
        <w:t xml:space="preserve">        &lt;suffix&gt;Professor&lt;/suffix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addres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address-1&gt;Freiherr&lt;/address-1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address-2&gt;zu&lt;/address-2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street&gt;Hauptstrasse 1&lt;/street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city&gt;Musterstadt&lt;/city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postcode&gt;12345&lt;/postcode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country&gt;DE&lt;/country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    &lt;/addres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&lt;/addressbook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 xml:space="preserve">    &lt;declaration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>&lt;declaration-eu14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nationality sanctioned="true"/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residence sanctioned="false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other-nationalities exists="false"/&gt;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residence-permittion exists="true" expiration-date="21.12.2025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>&lt;submit-from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ab/>
        <w:t>&lt;name&gt;elektronisch signiert&lt;/name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ab/>
        <w:t>&lt;function&gt;Vertreter&lt;/function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ab/>
        <w:t xml:space="preserve">&lt;/submit-from&gt; </w:t>
      </w:r>
    </w:p>
    <w:p>
      <w:pPr>
        <w:pStyle w:val="XMLElement"/>
        <w:rPr/>
      </w:pPr>
      <w:r>
        <w:rPr>
          <w:lang w:val="en-GB"/>
        </w:rPr>
        <w:tab/>
        <w:tab/>
        <w:tab/>
        <w:tab/>
        <w:t>&lt;confirmations evidence-proof="true" changes-proof="true"/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ab/>
        <w:t>&lt;/declaration-eu14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ab/>
        <w:t>&lt;/declarations&gt;</w:t>
      </w:r>
    </w:p>
    <w:p>
      <w:pPr>
        <w:pStyle w:val="XMLElement"/>
        <w:rPr>
          <w:lang w:val="en-GB"/>
        </w:rPr>
      </w:pPr>
      <w:r>
        <w:rPr>
          <w:lang w:val="en-GB"/>
        </w:rPr>
        <w:tab/>
        <w:t>&lt;/applicant&gt;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&lt;/applicants-declarations&gt;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A9520 - Zusatzerklärun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13"/>
        </w:tabs>
        <w:ind w:left="1713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Attribute">
    <w:name w:val="Attribute"/>
    <w:qFormat/>
    <w:rPr>
      <w:b/>
      <w:i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tabs>
        <w:tab w:val="clear" w:pos="708"/>
        <w:tab w:val="left" w:pos="900" w:leader="none"/>
      </w:tabs>
      <w:spacing w:lineRule="auto" w:line="360"/>
      <w:ind w:left="-108" w:hanging="0"/>
      <w:jc w:val="both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47:00Z</dcterms:created>
  <dc:creator>PaStangl</dc:creator>
  <dc:description/>
  <cp:keywords/>
  <dc:language>en-US</dc:language>
  <cp:lastModifiedBy>Gebauer, Uwe</cp:lastModifiedBy>
  <dcterms:modified xsi:type="dcterms:W3CDTF">2025-04-17T08:43:00Z</dcterms:modified>
  <cp:revision>7</cp:revision>
  <dc:subject/>
  <dc:title> </dc:title>
</cp:coreProperties>
</file>