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ageNumber"/>
          <w:rFonts w:cs="Arial"/>
        </w:rPr>
        <w:drawing>
          <wp:inline distT="0" distB="0" distL="0" distR="0">
            <wp:extent cx="2374265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PX-Fil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5730 - Nichtigkeitsverfahren Design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DEIDD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14"/>
        <w:gridCol w:w="3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201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202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te für Attribut „info“ hinzugefügt, Beispiel aktualisier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</w:r>
      <w:hyperlink r:id="rId3">
        <w:r>
          <w:rPr>
            <w:rStyle w:val="InternetLink"/>
            <w:rFonts w:cs="Arial" w:ascii="Arial" w:hAnsi="Arial"/>
          </w:rPr>
          <w:t>DPMAdirekt@dpma.de</w:t>
        </w:r>
      </w:hyperlink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haltsverzeichni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79792705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llgemein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979270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beschreibung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979270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Default-MPX-Datei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979270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hang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979270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chreibung der Typen und Namen der eingereichten Dateie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979271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XML-Struktur für die eingereichten Dateien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bookmarkStart w:id="0" w:name="__RefHeading___Toc379792705"/>
      <w:bookmarkEnd w:id="0"/>
      <w:r>
        <w:rPr/>
        <w:t>Allgemein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 Folgenden werden die Struktur und der Inhalt einer MPX-Datei beschrieben, die zusammen mit dem Antrag in XML jeder elektronischen Einreichung über DPMAdirekt beigefügt wir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ese Datei hat den Namen entsprechend einem bestimmten Vorgangtyp und eine „mpx“ Erweiterung. Z.B. für ein Nichtigkeitsverfahren beim Design mit dem Namen Nd01 ist der Dateiname Nd01.mp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jc w:val="both"/>
        <w:rPr/>
      </w:pPr>
      <w:bookmarkStart w:id="1" w:name="__RefHeading___Toc379792706"/>
      <w:bookmarkEnd w:id="1"/>
      <w:r>
        <w:rPr/>
        <w:t>Strukturbeschreibun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Inhalt der MPX-Datei unterliegt dem XML-Stand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as root-Element ist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repository (country, files)</w:t>
        <w:tab/>
        <w:t>Obligatorisch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 Element “country” enthält die Angaben zum Land des Einreichungsamtes. Für das Einreichungsamt DPMA ist der Wert immer „DE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s Attribut </w:t>
      </w:r>
      <w:r>
        <w:rPr/>
        <w:t>„status”</w:t>
      </w:r>
      <w:r>
        <w:rPr>
          <w:rFonts w:cs="Arial" w:ascii="Arial" w:hAnsi="Arial"/>
          <w:sz w:val="22"/>
          <w:szCs w:val="22"/>
        </w:rPr>
        <w:t xml:space="preserve"> enthält den festen Wert „auth“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as Element “country” hat folgende Attribute: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lang w:val="en-GB"/>
        </w:rPr>
        <w:tab/>
      </w:r>
      <w:r>
        <w:rPr>
          <w:rFonts w:cs="Courier New" w:ascii="Courier New" w:hAnsi="Courier New"/>
          <w:sz w:val="22"/>
          <w:szCs w:val="22"/>
        </w:rPr>
        <w:t>demo</w:t>
        <w:tab/>
      </w:r>
    </w:p>
    <w:p>
      <w:pPr>
        <w:pStyle w:val="Normal"/>
        <w:ind w:left="1410" w:hanging="0"/>
        <w:rPr/>
      </w:pPr>
      <w:r>
        <w:rPr>
          <w:rFonts w:cs="Arial" w:ascii="Arial" w:hAnsi="Arial"/>
          <w:sz w:val="22"/>
          <w:szCs w:val="22"/>
        </w:rPr>
        <w:t>zeigt an, ob der vorliegende Nachgang im produktiven oder demo-Modus abläuft. Entsprechende Werte des Attributes „demo“ sind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>true</w:t>
        <w:tab/>
        <w:t>die Bearbeitung des Nachgangs läuft im Demo-Modus ab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>false</w:t>
        <w:tab/>
        <w:t>die Bearbeitung des Nachgangs läuft im Produktiv-Modus a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type</w:t>
      </w:r>
    </w:p>
    <w:p>
      <w:pPr>
        <w:pStyle w:val="Normal"/>
        <w:ind w:left="1410" w:hanging="0"/>
        <w:rPr/>
      </w:pPr>
      <w:r>
        <w:rPr>
          <w:rFonts w:cs="Arial" w:ascii="Arial" w:hAnsi="Arial"/>
          <w:sz w:val="22"/>
          <w:szCs w:val="22"/>
        </w:rPr>
        <w:t>enthält die Abkürzung für den Typ des Vorgangs. Für einen Nichtigkeitsantrag für ein Design ist der Wert immer „IDDI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>Das Element „files“ enthält Angaben zu den eingereichten Dateie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s (file+)</w:t>
        <w:tab/>
        <w:tab/>
        <w:t>Optio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es Unterelement „file“ enthält den Namen der eingereichten Datei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des Unterelement „file“ hat folgende Attribu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h</w:t>
        <w:tab/>
      </w:r>
    </w:p>
    <w:p>
      <w:pPr>
        <w:pStyle w:val="Normal"/>
        <w:ind w:left="1413" w:hanging="0"/>
        <w:jc w:val="both"/>
        <w:rPr/>
      </w:pPr>
      <w:r>
        <w:rPr>
          <w:rFonts w:cs="Arial" w:ascii="Arial" w:hAnsi="Arial"/>
        </w:rPr>
        <w:t>enthält den (Benutzer-)Dateipfad und den (Benutzer-)Dateinamen der eingereichten Dat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type</w:t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</w:rPr>
        <w:t>Enthält den Typ der eingereichten Datei.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e Liste der Dateitypen und –namen finden Sie im Anhan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79792707"/>
      <w:bookmarkEnd w:id="2"/>
      <w:r>
        <w:rPr/>
        <w:t>Beispiel einer MPX-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!DOCTYPE 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&lt;repository status="auth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&lt;country demo="true" type="IDDI"&gt;DE&lt;/count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&lt;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&lt;file path="" type="form"&gt;invalidity-request.xml&lt;/fil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file path="" type="debitform"&gt;directdebit.xml&lt;/fil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file path="Begruendung der Nichtigkeit.pdf"</w:t>
        <w:br/>
        <w:tab/>
        <w:t xml:space="preserve">    type="other"&gt;ANLAGE_01.PDF&lt;/fil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&lt;file path="Vollmacht.pdf" type="other"&gt;PowerOfAgent01.pdf&lt;/fil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repository&gt;</w:t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3" w:name="__RefHeading___Toc379792708"/>
      <w:bookmarkEnd w:id="3"/>
      <w:r>
        <w:rPr/>
        <w:t>Anhang</w:t>
      </w:r>
    </w:p>
    <w:p>
      <w:pPr>
        <w:pStyle w:val="Heading2"/>
        <w:numPr>
          <w:ilvl w:val="1"/>
          <w:numId w:val="2"/>
        </w:numPr>
        <w:rPr/>
      </w:pPr>
      <w:bookmarkStart w:id="4" w:name="__RefHeading___Toc379792709"/>
      <w:bookmarkEnd w:id="4"/>
      <w:r>
        <w:rPr/>
        <w:t>Beschreibung der Typen und Namen der eingereichten Date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132"/>
        <w:gridCol w:w="1872"/>
        <w:gridCol w:w="1132"/>
        <w:gridCol w:w="2332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ra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ity-request.xml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-Mandatsverwendun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itform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DEBIT.XML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ründun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ipfa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DEID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GE_XY.PDF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retervollmach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ipfa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AGDEIDD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OfAgent</w:t>
            </w:r>
            <w:r>
              <w:rPr>
                <w:bCs/>
              </w:rPr>
              <w:t>XY.pdf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Y = laufende Nummer, beginnend mit 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36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  <w:spacing w:lineRule="auto" w:line="360"/>
      <w:ind w:left="482" w:hanging="0"/>
    </w:pPr>
    <w:rPr>
      <w:rFonts w:ascii="Arial" w:hAnsi="Arial" w:cs="Arial"/>
    </w:rPr>
  </w:style>
  <w:style w:type="paragraph" w:styleId="Formatvorlage1">
    <w:name w:val="Formatvorlage1"/>
    <w:basedOn w:val="Heading1"/>
    <w:next w:val="TextBody"/>
    <w:qFormat/>
    <w:pPr>
      <w:numPr>
        <w:ilvl w:val="0"/>
        <w:numId w:val="2"/>
      </w:numPr>
    </w:pPr>
    <w:rPr/>
  </w:style>
  <w:style w:type="paragraph" w:styleId="Formatvorlage2">
    <w:name w:val="Formatvorlage2"/>
    <w:basedOn w:val="Heading2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PMAdirekt@dpma.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44:00Z</dcterms:created>
  <dc:creator>Patrick Stangl</dc:creator>
  <dc:description/>
  <cp:keywords/>
  <dc:language>en-US</dc:language>
  <cp:lastModifiedBy>Gebauer, Uwe</cp:lastModifiedBy>
  <dcterms:modified xsi:type="dcterms:W3CDTF">2025-04-17T08:53:00Z</dcterms:modified>
  <cp:revision>124</cp:revision>
  <dc:subject/>
  <dc:title>Deutsches Patent</dc:title>
</cp:coreProperties>
</file>