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rkenanmeldu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TM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42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ock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&lt;versioning&gt;</w:t>
            </w:r>
            <w:r>
              <w:rPr>
                <w:rFonts w:cs="Arial" w:ascii="Arial" w:hAnsi="Arial"/>
              </w:rPr>
              <w:t xml:space="preserve"> entfern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/>
      </w:pPr>
      <w:r>
        <w:rPr>
          <w:rFonts w:cs="Arial" w:ascii="Arial" w:hAnsi="Arial"/>
        </w:rPr>
        <w:t>E-Mail:</w:t>
        <w:tab/>
        <w:t>DPMAdirekt@dpma.de</w:t>
      </w:r>
    </w:p>
    <w:p>
      <w:pPr>
        <w:pStyle w:val="Heading1"/>
        <w:rPr/>
      </w:pPr>
      <w:r>
        <w:rPr/>
        <w:t>Beschreibung Default-MPX-Date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!DOCTYPE 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>&lt;repository status="none"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country demo="true" type="TM"&gt;DE&lt;/country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files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path="" type="form"&gt;W7005.XML&lt;/file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307"/>
        <w:gridCol w:w="1657"/>
        <w:gridCol w:w="1329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a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7005.XML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ugsermächtigun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for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DEBIT.XML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etervollmach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DET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erOfAgent_XY.pdf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nwiedergab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DET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FIGURE_XY.pdf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ngwiedergab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DET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OUND_XY.pdf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nsatzun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DET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IVE_XY.pdf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DET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_XY.pdf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werOfAgent_XY:</w:t>
        <w:tab/>
        <w:t>XY = laufende Nummer, beginnend mit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eispiel für einen Datei-Eintra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Arial" w:ascii="Arial" w:hAnsi="Arial"/>
          <w:lang w:val="en-GB"/>
        </w:rPr>
        <w:t>&lt;file path="" type="other" info="OTHDETM"&gt;OTHER_01.pdf&lt;/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9:23:00Z</dcterms:created>
  <dc:creator>Patrick Stangl</dc:creator>
  <dc:description/>
  <cp:keywords/>
  <dc:language>en-US</dc:language>
  <cp:lastModifiedBy>Gebauer, Uwe</cp:lastModifiedBy>
  <dcterms:modified xsi:type="dcterms:W3CDTF">2025-04-17T08:58:00Z</dcterms:modified>
  <cp:revision>26</cp:revision>
  <dc:subject/>
  <dc:title>Deutsche Markenanmeldung</dc:title>
</cp:coreProperties>
</file>