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chmacksmuster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26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Überarbeit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e für Attribut „info“ hinzugefügt, Attribut „type“ für Anlagen auf „other“ geändert, Beispiel angepas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  <w:r>
        <w:br w:type="page"/>
      </w:r>
    </w:p>
    <w:p>
      <w:pPr>
        <w:pStyle w:val="Heading1"/>
        <w:rPr/>
      </w:pPr>
      <w:r>
        <w:rPr/>
        <w:t>Bespiel 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repository status="auth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country demo="true" type="ID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file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form"&gt;R5703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debitform"&gt;directdebi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FIGDEID" path="Muster1.JPG"</w:t>
        <w:br/>
        <w:t xml:space="preserve"> </w:t>
        <w:tab/>
        <w:tab/>
        <w:t>type="other"&gt;FIGURE_01_01.jpg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FIGDEID" path="Muster2.JPG"</w:t>
        <w:br/>
        <w:t xml:space="preserve"> </w:t>
        <w:tab/>
        <w:tab/>
        <w:t>type="other"&gt;FIGURE_01_02.jpg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POWAGDEID" path="Vollmacht.pdf"</w:t>
        <w:br/>
        <w:t xml:space="preserve"> </w:t>
        <w:tab/>
        <w:tab/>
        <w:t>type="other"&gt;PowerOfAgent01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03"/>
        <w:gridCol w:w="2061"/>
        <w:gridCol w:w="1204"/>
        <w:gridCol w:w="2481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03.xml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G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XY.pdf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_AB_CD.jpg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länd.-Prio.-Besch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APP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vanceApp_AB_CD.pdf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tell.-Prio.-Besch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CERT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Cert_AB_CD.pdf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FIGURE_AB_CD</w:t>
        <w:tab/>
        <w:t>AB = Nummer des Designs, CD = Nummer der Abbildung</w:t>
        <w:br/>
        <w:tab/>
        <w:t>jeweils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&lt;file path="" type="other”&gt;FIGURE_01_01.jpg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23:00Z</dcterms:created>
  <dc:creator>Patrick Stangl</dc:creator>
  <dc:description/>
  <cp:keywords/>
  <dc:language>en-US</dc:language>
  <cp:lastModifiedBy>Gebauer, Uwe</cp:lastModifiedBy>
  <dcterms:modified xsi:type="dcterms:W3CDTF">2025-04-17T08:53:00Z</dcterms:modified>
  <cp:revision>55</cp:revision>
  <dc:subject/>
  <dc:title>Deutsche Markenanmeldung</dc:title>
</cp:coreProperties>
</file>