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eschreibung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uropäischer Patentantra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E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ionsverwaltu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06"/>
        <w:gridCol w:w="25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1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erstellu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ga Vinokuro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sprechpart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  <w:t>E-Mail:</w:t>
        <w:tab/>
        <w:t>dpmadirekt@dpma.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haltsverzeichn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863268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gemeines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863268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Übersicht der Anhänge des EP1001-Vorgangs in DPMAdirekt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478632682"/>
      <w:bookmarkEnd w:id="0"/>
      <w:r>
        <w:rPr/>
        <w:t>Allgemein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r Aufbau einer elektronischen EP-Anmeldung wird ausführlich in der Dokumentation der EPA beschrieben.</w:t>
      </w:r>
    </w:p>
    <w:p>
      <w:pPr>
        <w:pStyle w:val="Normal"/>
        <w:spacing w:lineRule="auto" w:line="360"/>
        <w:jc w:val="both"/>
        <w:rPr/>
      </w:pPr>
      <w:r>
        <w:rPr/>
        <w:t>Diese finden Sie unter folgendem Link:</w:t>
      </w:r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</w:rPr>
          <w:t>https://www.epo.org/applying/online-services/online-filing/documentation_de.html</w:t>
        </w:r>
      </w:hyperlink>
    </w:p>
    <w:p>
      <w:pPr>
        <w:pStyle w:val="Normal"/>
        <w:spacing w:lineRule="auto" w:line="360"/>
        <w:jc w:val="both"/>
        <w:rPr/>
      </w:pPr>
      <w:r>
        <w:rPr/>
        <w:t>im Abschnitt “</w:t>
      </w:r>
      <w:r>
        <w:rPr>
          <w:bCs/>
        </w:rPr>
        <w:t>Technische Informationen“</w:t>
      </w:r>
      <w:r>
        <w:rPr/>
        <w:t xml:space="preserve"> (Stand 15.03.2017)</w:t>
      </w:r>
    </w:p>
    <w:p>
      <w:pPr>
        <w:pStyle w:val="Normal"/>
        <w:spacing w:lineRule="auto" w:line="360"/>
        <w:jc w:val="both"/>
        <w:rPr/>
      </w:pPr>
      <w:r>
        <w:rPr/>
        <w:t>Daher werden in unserer Dokumentation nur die Besonderheiten wie wir sie in DPMAdirekt verwenden beschrieben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78632683"/>
      <w:bookmarkEnd w:id="1"/>
      <w:r>
        <w:rPr/>
        <w:t>Übersicht der Anhänge des EP1001-Vorgangs in DPMAdirekt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1800"/>
        <w:gridCol w:w="1938"/>
        <w:gridCol w:w="1134"/>
        <w:gridCol w:w="2835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k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Dokumententypnummer (doctype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PMA Dokumentenname (epo-file-nam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rm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Bemerkungen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tentantr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p-request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tentspezifikation in PDF - gemeinsame Dateien für Beschreibung, Ansprüche, Zusammenfassung, evtl. Zeichnun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ECEP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ECEPO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atentspezifikation in PDF – separate Dateien für für Beschreibung, Ansprüche, Zusammenfassung, Zeichnun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ECEP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C.pdf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MS.pdf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BST.pdf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AW.pdf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Es kann jeweils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Weitere Zeichn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ECEP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AW_XY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laufende Nummer der Datei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tentspezifikation in 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PBODYXM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plication-body.x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ML, P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atentspezifikation in der Ursprungsspra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ECNONEP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ECNONEPO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Übersetzung in 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PBODYXM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plication-body.x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Übersetzung in PD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ECTRANEP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ECTRANEPO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Zeichnungen in der Ursprungsspra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AWNONEP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AWNONEPO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Sequenzprotokoll nach ST.25 (computerlesb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QLTX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SEQLTXT.t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XT, AP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quenzprotokoll nach ST.25 (in PDF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Q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QLPDF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Wiedereinsetzungsgrün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ESGROUN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ESGROUNDS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lgemeine Vollmac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GENAUTH_XY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Nummer der Vollmacht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inzelvollmac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SPECAUTH_XY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Nummer der Vollmacht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Übersetzung der Prioritätsunterl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IOTRA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IOTRAN_XY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Nummer der Übersetzungsdatei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Beglaubigte US-Prioritätsunterl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SCERTPRI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SCERTPRIO_XY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Nummer der Unterlage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rforderliche Rechercheergebnisse nach Regel 141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SR-REF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SR-REF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üherer Recherchenberic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RC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RCH_XY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Nummer des Recherchendokumentes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Recherchenergebnis für den Prioritätsanspru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SR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SR_XY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Nummer des Recherchenergebnises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Sonsti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THERPDF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THER_XY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Laufende Nummer der angehängten Datei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Verzicht des Erfinders auf Unterrichtung gemäß 19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V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PR193-X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 xml:space="preserve">X: Laufende Nummer des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rfinders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rzicht des Erfinders auf Erfindernenn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V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PR203-X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 xml:space="preserve">X: Laufende Nummer des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rfinders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rfindernenn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1002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1002-X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: Laufende Nummer des Erfinders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rmächtigung nach Regel 31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OMAUT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OM-AUTH-X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: Laufende Nummer der Hinterlegungsstelle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mpfangsbescheinigung der Hinterlegungsste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OMRECEIP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OM-RECEIPT-X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: Laufende Nummer der Hinterlegungsstelle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Verzicht auf die Verpflichtung des Antragstell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OMWAIV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OM-WAIV-X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: Laufende Nummer der Hinterlegungsstel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2360" cy="1266825"/>
          <wp:effectExtent l="0" t="0" r="0" b="0"/>
          <wp:docPr id="1" name="DPMA_Office_Farbe_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PMA_Office_Farbe_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/>
    </w:pPr>
    <w:r>
      <w:rPr/>
      <w:t>DEEP – EP-Antrag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XMLElementZchn">
    <w:name w:val="XML-Element Zchn"/>
    <w:qFormat/>
    <w:rPr>
      <w:rFonts w:ascii="Courier New" w:hAnsi="Courier New" w:cs="Courier New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LElement">
    <w:name w:val="XML-Element"/>
    <w:basedOn w:val="Normal"/>
    <w:qFormat/>
    <w:pPr>
      <w:spacing w:lineRule="auto" w:line="36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284"/>
        <w:tab w:val="left" w:pos="48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left" w:pos="1440" w:leader="none"/>
        <w:tab w:val="right" w:pos="9062" w:leader="dot"/>
      </w:tabs>
      <w:spacing w:lineRule="auto" w:line="360"/>
      <w:ind w:left="482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www.epo.org/applying/online-services/online-filing/documentation_de.html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24:00Z</dcterms:created>
  <dc:creator>Uwe Gebauer</dc:creator>
  <dc:description/>
  <cp:keywords/>
  <dc:language>en-US</dc:language>
  <cp:lastModifiedBy>Gebauer, Uwe</cp:lastModifiedBy>
  <cp:lastPrinted>2007-03-02T13:31:00Z</cp:lastPrinted>
  <dcterms:modified xsi:type="dcterms:W3CDTF">2025-04-17T08:51:00Z</dcterms:modified>
  <cp:revision>50</cp:revision>
  <dc:subject/>
  <dc:title> </dc:title>
</cp:coreProperties>
</file>