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werde in Patentsachen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DEAP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30"/>
        <w:gridCol w:w="21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.20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en sind mehrfach hinzufüg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!DOCTYPE 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epository status="auth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country demo="false" type="AP"&gt;DE&lt;/count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files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form"&gt;BeschwPat.xml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debitform"&gt;directdebit.xml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PowerOfAgent_01.pdf"</w:t>
        <w:br/>
        <w:tab/>
        <w:tab/>
        <w:tab/>
        <w:t>type="other"&gt;PowerOfAgent_01.pdf 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info="JUSTDEAP" path="JUSTIFICATION.pdf"</w:t>
        <w:br/>
        <w:tab/>
        <w:tab/>
        <w:tab/>
        <w:t>type="other"&gt;JUSTIFICATION_01.pdf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248"/>
        <w:gridCol w:w="1728"/>
        <w:gridCol w:w="1257"/>
        <w:gridCol w:w="265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BeschwPat.XML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AGDEAP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führl. Begründu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STDEAP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STIFICATION_XY.pdf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Y: laufende Nummer, beginnend mit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141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file info="JUSTDEAP" path="JUSTIFICATION_01.pdf" type="other"&gt;JUSTIFICATION_01.pdf&lt;/file&gt;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25-04-17T08:50:00Z</dcterms:modified>
  <cp:revision>48</cp:revision>
  <dc:subject/>
  <dc:title>Deutsches Patent</dc:title>
</cp:coreProperties>
</file>