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Beschreibung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PX-Fi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CT-Patentanmeldung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EWP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sionsverwaltung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215"/>
        <w:gridCol w:w="22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schreib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11.201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erstell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6.202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Änderungen betreffs Biosequenz (rot markier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sprechpartner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E-Mail:</w:t>
        <w:tab/>
        <w:t>DPMAdirekt@dpma.de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eschreibung Default-MPX-Date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  <w:lang w:val="en-GB"/>
        </w:rPr>
        <w:t>&lt;repository status="auth"&gt;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sz w:val="20"/>
          <w:szCs w:val="20"/>
          <w:lang w:val="en-GB"/>
        </w:rPr>
        <w:t>&lt;country demo="true" type="WP"&gt;DE&lt;/country&gt;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ind w:left="708" w:firstLine="708"/>
        <w:rPr/>
      </w:pPr>
      <w:r>
        <w:rPr>
          <w:rFonts w:cs="Calibri" w:ascii="Calibri" w:hAnsi="Calibri"/>
          <w:sz w:val="20"/>
          <w:szCs w:val="20"/>
          <w:lang w:val="en-GB"/>
        </w:rPr>
        <w:t>&lt;file path="" type="form"&gt;request.xml&lt;/file&gt;</w:t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&lt;file path="package-data.xml" info="package-data" type="other"&gt;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PACKAGE-DATA.XML&lt;/file&gt;</w:t>
      </w:r>
    </w:p>
    <w:p>
      <w:pPr>
        <w:pStyle w:val="Normal"/>
        <w:autoSpaceDE w:val="false"/>
        <w:ind w:left="1416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&lt;file path="pkgheader.xml" info="" type="other"&gt;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pkgheader.xml&lt;/file&gt;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eschreibung Anmeldungsa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ttribut type="WP"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GB"/>
        </w:rPr>
        <w:t>Attribut demo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eschreibung Dateien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800"/>
        <w:gridCol w:w="900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r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EST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quest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meinsame PDF-Datei für die Spezifikation (Beschreibung, Ansprüche, Zusammenfassu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meinsame PDF-Datei für Beschreibung, Ansprüche, Zusammenfassu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PECPDF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zifikation (Beschreibung, Ansprüche, Zusammenfassung und Zeichnungen) in einer XML-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ML-Datei für Beschreibung, Patentansprüche, Zusammenfassu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tion-body.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nun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entantrag in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P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t101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bührenblatt in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SHEETP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s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schreibung, Ansprüche, Zusammenfassung generiert aus einer XML-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BODYP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tion-bod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bührenblatt in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SHEET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-sheet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ket-Beschreibungsdatei in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KAGEDATA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kage-data.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ftware und Dokumenttyp-Beschreibungs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GHEADER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gheader.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 mit Angaben zu den hinterlegten Mikroorganism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ODEP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on-bio-deposit.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name für Erklärungen in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TDECL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laration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aben zu den hinterlegten Mikroorganismen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P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nstige Dokum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gründung des Antrages auf Wiedereinsetzung des Prioritätsrech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ESTABLISH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esonderte Angaben zu hinterlegten Mikroorganism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CROORG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Übersetzung der Anmel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LATION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pie der allgemeinen Vollma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UTHORIZATION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ginal einer allgemeinen Vollma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UTHORIZATION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ginal einer gesonderten Vollma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UTHORIZATION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Dokumententyp des Sequenzprotokolls für die internat. Recherche (AP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zprotokoll nach ST.2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SEQUENCE.ap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egfall 01.07.2022,</w:t>
              <w:br/>
              <w:t>DPMAdirektPro 3.2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Sequenzprotokoll nur für die internat. Recherche (TX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zprotokoll nach ST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SEQUENCE.tx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egfall 01.07.2022,</w:t>
              <w:br/>
              <w:t>DPMAdirektPro 3.2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Sequenzprotokoll NICHT ein Teil der Beschreibung (AP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zprotokoll nach ST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SEQUENCE.app</w:t>
              <w:br/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egfall 01.07.2022,</w:t>
              <w:br/>
              <w:t>DPMAdirektPro 3.2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Sequenzprotokoll NICHT ein Teil der Beschreibung (TX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Sequenzprotokoll nach ST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SEQUENCE.txt</w:t>
              <w:br/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egfall 01.07.2022,</w:t>
              <w:br/>
              <w:t>DPMAdirektPro 3.2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Sequenzprotokoll als Teil der Beschreibung und auch für die internat. Recherche (AP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Sequenzprotokoll nach ST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SEQUENCE.app</w:t>
              <w:br/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egfall 01.07.2022,</w:t>
              <w:br/>
              <w:t>DPMAdirektPro 3.2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Sequenzprotokoll als Teil der Beschreibung UND auch für die internat. Recherche (TX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Sequenzprotokoll nach ST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SEQUENCE.txt</w:t>
              <w:br/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egfall 01.07.2022,</w:t>
              <w:br/>
              <w:t>DPMAdirektPro 3.2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Erklärung der Übereinstimmung der ST25-Datei mit dem Sequenzprotoko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DECLARATION.pdf</w:t>
              <w:br/>
            </w:r>
            <w:r>
              <w:rPr>
                <w:rFonts w:cs="Calibri" w:ascii="Calibri" w:hAnsi="Calibri"/>
                <w:color w:val="FF0000"/>
                <w:lang w:val="en-US"/>
              </w:rPr>
              <w:t>Wegfall 01.07.2022,</w:t>
              <w:br/>
              <w:t>DPMAdirektPro 3.2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zprotokoll nach ST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zprotokoll nach ST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CE.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d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CE.zi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parate Beschreibung in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eparate Ansprüche in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LMS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parate Zusammenfassung in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T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ksimile als die Bildunterschrift des US-Erfin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VFACSIMILE_xy_xy.ti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ksimile als die Bildunterschrift der ermächtigten Person für SEPA-Mand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DOC.ti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 mit dem Text, den die Zeichnungen enthal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.tx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 XML-Spezifikation verlinkte Bi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REFIM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einamen und -format, wie vom Benutzer in XML-Spezifikation angegebe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itenangabe im Antr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agecount.xm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eispiel für einen Datei-Eintrag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Vorformatiert"/>
        <w:rPr>
          <w:rFonts w:ascii="Calibri" w:hAnsi="Calibri" w:cs="Calibri"/>
        </w:rPr>
      </w:pPr>
      <w:r>
        <w:rPr>
          <w:rFonts w:cs="Calibri" w:ascii="Calibri" w:hAnsi="Calibri"/>
        </w:rPr>
        <w:t xml:space="preserve">&lt;file </w:t>
      </w:r>
    </w:p>
    <w:p>
      <w:pPr>
        <w:pStyle w:val="HTMLVorformatier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en-US"/>
        </w:rPr>
        <w:t>path="D:\temp\test_vorgang_ep\test_vorgang_ep\my_specification.pdf"</w:t>
      </w:r>
    </w:p>
    <w:p>
      <w:pPr>
        <w:pStyle w:val="HTMLVorformatiert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</w:rPr>
        <w:t xml:space="preserve">type="other" </w:t>
      </w:r>
    </w:p>
    <w:p>
      <w:pPr>
        <w:pStyle w:val="HTMLVorformatiert"/>
        <w:ind w:left="916" w:hanging="0"/>
        <w:rPr>
          <w:rFonts w:ascii="Calibri" w:hAnsi="Calibri" w:cs="Calibri"/>
        </w:rPr>
      </w:pPr>
      <w:r>
        <w:rPr>
          <w:rFonts w:cs="Calibri" w:ascii="Calibri" w:hAnsi="Calibri"/>
        </w:rPr>
        <w:t>info=" Gemeinsame PDF-Datei für Beschreibung, Ansprüche, Zusammenfassung"&gt;SPECPDF.pdf&lt;/file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31:00Z</dcterms:created>
  <dc:creator>Patrick Stangl</dc:creator>
  <dc:description/>
  <cp:keywords/>
  <dc:language>en-US</dc:language>
  <cp:lastModifiedBy>Gebauer, Uwe</cp:lastModifiedBy>
  <dcterms:modified xsi:type="dcterms:W3CDTF">2022-06-03T12:48:00Z</dcterms:modified>
  <cp:revision>44</cp:revision>
  <dc:subject/>
  <dc:title>Deutsche Markenanmeldung</dc:title>
</cp:coreProperties>
</file>