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Beschreibung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PX-F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inleitung der nationalen Phase aus einer PCT-Anmeldung in ein Patent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ENPPT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sverwaltung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0.201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6.202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rektur der Einträge für die Biosequenz (rot markiert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prechpartn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E-Mail:</w:t>
        <w:tab/>
        <w:t>DPMAdirekt@dpma.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Default-MPX-Date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>&lt;country demo="false" type="NPPT"&gt;DE&lt;/country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  </w:t>
      </w:r>
      <w:r>
        <w:rPr>
          <w:rFonts w:cs="Calibri" w:ascii="Calibri" w:hAnsi="Calibri"/>
          <w:sz w:val="20"/>
          <w:szCs w:val="20"/>
          <w:lang w:val="en-GB"/>
        </w:rPr>
        <w:t>&lt;file path="" type="form"&gt;DE-NPPT-REQUEST.XML&lt;/file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Anmeldungs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eschreibung Datei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307"/>
        <w:gridCol w:w="1662"/>
        <w:gridCol w:w="1328"/>
        <w:gridCol w:w="24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-NPPT-REQUEST.XML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inzugsermächtig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bitfor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tretervollmach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AG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zifikati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sammenfass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T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sprüch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MS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chreib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n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AW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sequenzprotokoll</w:t>
              <w:br/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ST.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SEQ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SEQUENCE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SEQUENCE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zip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zprotokoll</w:t>
              <w:br/>
              <w:t>ST.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25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tx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xml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egleitschreiben mit den im Einzelnen erläuterten Änderunge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S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Erklärung zum Offenbarungsgehalt (keine unzulässige Erweiterung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ARATION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chtpatentliteratu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PATLIT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PATENTLIT_XY.pdf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stige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ipf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DEP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Calibri" w:ascii="Calibri" w:hAnsi="Calibri"/>
        </w:rPr>
        <w:t>Name_XY:</w:t>
        <w:tab/>
        <w:t>XY = laufende Nummer, beginnend mit 01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eispiel für einen Datei-Eintrag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lang w:val="en-GB"/>
        </w:rPr>
        <w:t>&lt;file path="" type="other" info="SPECDEPT"&gt;Specification.pdf&lt;/file&gt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2-06-02T12:29:00Z</dcterms:modified>
  <cp:revision>54</cp:revision>
  <dc:subject/>
  <dc:title>Deutsches Patent</dc:title>
</cp:coreProperties>
</file>